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пективах расселения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в приспособленных для проживания стро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перспективах расселения граждан, проживающих в приспособленных для проживания строениях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после его подписания. 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0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3-02-28T16:58:00Z</cp:lastPrinted>
  <dcterms:modified xsi:type="dcterms:W3CDTF">2013-03-01T03:40:00Z</dcterms:modified>
  <cp:revision>17</cp:revision>
  <dc:subject/>
  <dc:title>ПРОЕКТ</dc:title>
</cp:coreProperties>
</file>