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4699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2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22"/>
        <w:jc w:val="center"/>
        <w:rPr/>
      </w:pPr>
      <w:r>
        <w:rPr>
          <w:b/>
          <w:szCs w:val="28"/>
        </w:rPr>
        <w:t>О внесении изменений в Положение о комитете опеки и попечительства администрации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 февраля 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- Югры            от 20.07.2007 № 114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, руководствуясь Уставом города Нефтеюганска, Дума города решил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ложение о комитете опеки и попечительства администрации города Нефтеюганска, утверждённое решением Думы города  от 29.11.2012 № 417-V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ункт 1.1 раздела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Комитет опеки и попечительства администрации города Нефтеюганска (далее - Комитет) является органом администрации города Нефтеюганска и выполняет отдельные государственные полномочия по осуществлению деятельности по опеке и попечительству в соответствии с Законом Ханты-Мансийского автономного округа - Югры от 20.07.2007 № 114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, Законом Ханты-Мансийского автономного округа - Югры от 22.12.2008 № 148-оз «Об организации и осуществлении деятельности по опеке и попечительству на территории Ханты-Мансийского автономного округа - Югры.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ункт 1.3 раздел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3.Комитет является муниципальным казённым учреждением и наделён правами юридического лиц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ункт 1.4 раздел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4.Комитет является главным распорядителем бюджетных средств, финансируется за счёт средств бюджета Ханты-Мансийского автономного округа - Югры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Пункт 1.6 раздела 1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омитет имеет самостоятельный баланс и смету, лицевые счета, печать с изображением Герба Российской Федерации, печать, штампы и бланки со своим наименованием и реквизи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ункт 1.7 раздела 1 изложить в следующей редакции:</w:t>
      </w:r>
    </w:p>
    <w:p>
      <w:pPr>
        <w:pStyle w:val="Normal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>«1.7.Полное наименование Комитета: Муниципальное казённое учреждение Комитет опеки и попечительства администрации города Нефтеюганска». Сокращенное наименование: Комитет опеки и попечительства.».</w:t>
      </w:r>
    </w:p>
    <w:p>
      <w:pPr>
        <w:pStyle w:val="Normal"/>
        <w:ind w:firstLine="765"/>
        <w:jc w:val="both"/>
        <w:rPr/>
      </w:pPr>
      <w:r>
        <w:rPr>
          <w:sz w:val="28"/>
          <w:szCs w:val="28"/>
        </w:rPr>
        <w:t>1.6.Пункт 1.8 раздела 1 изложить в следующей редакции:</w:t>
      </w:r>
    </w:p>
    <w:p>
      <w:pPr>
        <w:pStyle w:val="Normal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>«1.8.Местонахождение Комитета и почтовый адрес: 628303, Российская Федерация, Ханты-Мансийский автономный округ - Югра, город Нефтеюганск, микрорайон 9, дом 29.».</w:t>
      </w:r>
    </w:p>
    <w:p>
      <w:pPr>
        <w:pStyle w:val="Normal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>1.7.Подпункт 6.5.9 пункта 6.5 раздела 6 изложить в следующей редакции:</w:t>
      </w:r>
    </w:p>
    <w:p>
      <w:pPr>
        <w:pStyle w:val="Normal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>«6.5.9.Издаёт в пределах своих полномочий приказы по вопросам, отнесённым к его компетенции настоящим Положением, и распоряжения по вопросам организации работы Комитет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Решение вступает в силу после его подпис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8 февраля 2013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506 -</w:t>
      </w:r>
      <w:r>
        <w:rPr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1">
    <w:name w:val="Заголовок 1 Знак"/>
    <w:basedOn w:val="Style13"/>
    <w:qFormat/>
    <w:rPr>
      <w:rFonts w:cs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1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07:00Z</dcterms:created>
  <dc:creator>GarkovAS</dc:creator>
  <dc:description/>
  <cp:keywords/>
  <dc:language>en-US</dc:language>
  <cp:lastModifiedBy>duma</cp:lastModifiedBy>
  <cp:lastPrinted>2012-11-02T07:41:00Z</cp:lastPrinted>
  <dcterms:modified xsi:type="dcterms:W3CDTF">2013-03-01T03:42:00Z</dcterms:modified>
  <cp:revision>9</cp:revision>
  <dc:subject/>
  <dc:title> </dc:title>
</cp:coreProperties>
</file>