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Style17"/>
        <w:jc w:val="center"/>
        <w:rPr/>
      </w:pPr>
      <w:r>
        <w:rPr/>
        <w:t>О внесении изменения в долгосрочную целеву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у совершенствования и развития сети автомобильных дорог на территории муниципального образования город Нефтею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на 2008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1 марта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В соответствии с Федеральным законом от 06.10.2003 № 131-ФЗ               «Об общих принципах организации местного самоуправления в Российской Федерации», постановлением Правительства Ханты-Мансийского автономного  округа - Югры от 02.12.2010 № 321-п «О </w:t>
      </w:r>
      <w:r>
        <w:rPr>
          <w:rStyle w:val="FontStyle14"/>
          <w:b w:val="false"/>
          <w:sz w:val="28"/>
          <w:szCs w:val="28"/>
        </w:rPr>
        <w:t>целевой программе Ханты-Мансийского автономного округа - Югры «</w:t>
      </w:r>
      <w:r>
        <w:rPr/>
        <w:t>Развитие транспортной системы Ханты-Мансийского автономного округа - Югры на 2011-2013 годы и на период до 2015 года</w:t>
      </w:r>
      <w:r>
        <w:rPr>
          <w:rStyle w:val="FontStyle14"/>
          <w:b w:val="false"/>
          <w:szCs w:val="28"/>
        </w:rPr>
        <w:t xml:space="preserve">», </w:t>
      </w:r>
      <w:r>
        <w:rPr/>
        <w:t xml:space="preserve">руководствуясь Уставом города Нефтеюганска, в связи с дополнительным финансированием, Дума города решила: </w:t>
      </w:r>
    </w:p>
    <w:p>
      <w:pPr>
        <w:pStyle w:val="BodyText2"/>
        <w:ind w:firstLine="708"/>
        <w:jc w:val="both"/>
        <w:rPr/>
      </w:pPr>
      <w:r>
        <w:rPr/>
        <w:t>1.Внести в долгосрочную целевую Программу совершенствования и развития сети автомобильных дорог на территории муниципального образования город Нефтеюганск на 2008-2015 годы, утверждённую решением Думы города Нефтеюганска от 20.06.2008 № 439-IV (с изменениями                 на 20.12.2012 № 447-</w:t>
      </w:r>
      <w:r>
        <w:rPr>
          <w:lang w:val="en-US"/>
        </w:rPr>
        <w:t>V</w:t>
      </w:r>
      <w:r>
        <w:rPr/>
        <w:t>)</w:t>
      </w:r>
      <w:r>
        <w:rPr>
          <w:color w:val="FF0000"/>
        </w:rPr>
        <w:t xml:space="preserve"> </w:t>
      </w:r>
      <w:r>
        <w:rPr/>
        <w:t>изменение, изложив её в новой редакции согласно приложению к настоящему решению.</w:t>
      </w:r>
    </w:p>
    <w:p>
      <w:pPr>
        <w:pStyle w:val="BodyText2"/>
        <w:ind w:firstLine="708"/>
        <w:jc w:val="both"/>
        <w:rPr/>
      </w:pPr>
      <w:r>
        <w:rPr/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/>
        <w:t>3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марта  2013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08 - </w:t>
      </w:r>
      <w:r>
        <w:rPr>
          <w:lang w:val="en-US"/>
        </w:rPr>
        <w:t>V</w:t>
      </w:r>
    </w:p>
    <w:p>
      <w:pPr>
        <w:pStyle w:val="211"/>
        <w:ind w:left="7080" w:firstLine="708"/>
        <w:jc w:val="right"/>
        <w:rPr/>
      </w:pPr>
      <w:r>
        <w:rPr/>
      </w:r>
    </w:p>
    <w:p>
      <w:pPr>
        <w:pStyle w:val="211"/>
        <w:ind w:left="7080" w:firstLine="708"/>
        <w:jc w:val="right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к решению Думы города</w:t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 21.03.2013 № 508 -</w:t>
      </w:r>
      <w:r>
        <w:rPr>
          <w:lang w:val="en-US"/>
        </w:rPr>
        <w:t>V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овершенствования и развития сети автомобильных дорог                                            на территории муниципального образования город Нефтеюганск                           на 2008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 совершенствования и развития сети автомобильных дорог на территории муниципального образования город Нефтеюганск на 2008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олгосрочная целевая программа совершенствования и развития сети автомобильных дорог на территории муниципального образования город Нефтеюганск на 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ринятия решения о разработке целевой Программы, дата её утвержд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города от 20.06.2008 № 439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«Об утверждении среднесрочной целевой Программы совершенствования и развития сети автомобильных дорог муниципального образования город Нефтеюганск на 2008-2015 год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Муниципальный 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Разработчик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артамент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й заказчик – координатор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жилищно-коммунального хозяйства администрации гор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Департамент градостроительства администрации города Муниципальное </w:t>
            </w:r>
            <w:r>
              <w:rPr>
                <w:color w:val="333300"/>
                <w:sz w:val="28"/>
              </w:rPr>
              <w:t>казенное</w:t>
            </w:r>
            <w:r>
              <w:rPr>
                <w:sz w:val="28"/>
              </w:rPr>
              <w:t xml:space="preserve"> учреждение «Управление капитального строительств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Ц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8"/>
              </w:rPr>
            </w:pPr>
            <w:r>
              <w:rPr>
                <w:sz w:val="28"/>
              </w:rPr>
              <w:t>Создание условий для устойчивого развития города Нефтеюганска за счет развития и совершенствования сети автомобильных дорог общего пользования                      с увеличением протяженности на 2,82 км.</w:t>
            </w:r>
            <w:r>
              <w:rPr>
                <w:i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сновные задач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 приоритетное строительство автомобильных дорог общего пользования протяженностью 2,82 км;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) выполнение проектно-изыскательских работ для последующего строительства внутриквартальных проездов в микрорайонах города (17,6 км.) и дорог общего пользования (1,68 км.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 повышение технического уровня автомобильных дорог общего пользования путем капитального ремонта и ремонта дорог общей протяженностью 25,001 км;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4) выполнение проектно-изыскательских работ для последующей реконструкции наиболее загруженных дорог общего пользования местного значения общей протяженностью 6,09 км;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5) снижение отрицательного воздействия на окружающую среду на всей протяженности (53,191 км)  автомобильных дорог общего пользования, улиц и внутриквартальных проездов, подлежащих выполнению мероприятий в части строительства, реконструкции,  капитального ремонта и ремон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жнейшие целевые показате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2008 год: строительство –  0,00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реконструкция – 0,00 км;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– 2,96 км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2009 год: строительство –  0,92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реконструкция – 0,00 км;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– 4,62 км; 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2010 год: строительство –  0,00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реконструкция – 0,00 км;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едусмотрено мероприятие по проектно-изыскательским работам объекта общей протя-жённостью 1,14 км.)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– 2,25 км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2011 год: строительство –  0,429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реконструкция – 0,61 км;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асть проектно-изыскательских работ по объекту общей протяжённостью 1,14км, предусмотренному в 2010 году)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– 1,56 км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2012 год: строительство –  1,471 км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оме того, предусмотрены мероприятия по проектно-изыскательским работам объектов общей протяжённостью 16,48 км)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еконструкция – 5,48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и ремонт – 5,04 км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2013 год: строительство –  0,00 км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оме того, предусмотрено мероприятие по проектно-изыскательским работам объекта общей протяжённостью 2,8  км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реконструкция – 0,00 км;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и ремонт – 2,9 км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2014 год: строительство –  0,00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еконструкция – 0,00 км</w:t>
            </w:r>
            <w:r>
              <w:rPr>
                <w:rFonts w:cs="Times New Roman" w:ascii="Times New Roman" w:hAnsi="Times New Roman"/>
                <w:color w:val="333300"/>
                <w:sz w:val="28"/>
                <w:szCs w:val="28"/>
              </w:rPr>
              <w:t xml:space="preserve">;  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капитальный ремонт и ремонт – 2,48 км; </w:t>
            </w:r>
          </w:p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2015 год: строительство –  0,00 км;</w:t>
            </w:r>
          </w:p>
          <w:p>
            <w:pPr>
              <w:pStyle w:val="HTML1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реконструкция – 0,00 км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ab/>
              <w:t xml:space="preserve">   капитальный ремонт и ремонт – 3,191 км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ъем финансирования, источники финансирова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щий </w:t>
            </w:r>
            <w:r>
              <w:rPr>
                <w:color w:val="000000"/>
                <w:sz w:val="28"/>
              </w:rPr>
              <w:t>объем финансирования на 2008-2015 годы составляет 578 486,2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>тыс. рублей, из них местный бюджет – 191 815,53 тыс. рублей, бюджет автономного округа – 386 670,70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жидаемые результаты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увеличение протяженности улично-дорожной сети города на 2,82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увеличение пропускной способности наиболее загруженных участков автомобильных дорог общего пользования в 1,5 – 2 р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)повышение безопасности дорожного движения, уменьшение числа дорожно-транспортных происшествий, снижение отрицательного воздействия на окружающую сред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обеспечение постоянного круглосуточного выхода автотранспорта на сеть автомобильных дорог общего поль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5)поддержание существующих автомобильных дорог общего пользования местного значения  в соответствии с требованиям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)улучшение транспортно-эксплуатационного состояния существующей дорожной се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онтроль над исполнение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Администрация города Нефтеюганск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Характеристика проблемы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решение которой направлена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рост парка автомототранспорта муниципального образования город Нефтеюганск привел к массовому включению в дорожное движение новых водителей и владельцев автотранспортных средств, занимающихся частной деятельностью по перевозке грузов и пассажиров. В результате существенно изменились характеристики дорожного движения, увеличилась плотность и интенсивность транспортных потоков, что привело к значительному повышению уровня напряженности дорожной ситуации как для водителей, так и для пешеход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начало 2008 года зарегистрировано и стоят на учете в регистрационно-экзаменационном отделе ОГИБДД ОМВД РФ по городу Нефтеюганску 47761 единиц автотранспортных средств и прицепов к ним. Следует отметить, что высокие темпы автомобилизации будут продолжаться. В перспективе данная тенденция делает особенно острой проблему пропускной способности дорог общего пользования местного значения, общая протяженность которой составляет 51,983 километ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Строительство новых, реконструкция, капитальный ремонт и ремонт существующих автомобильных дорог позволит увеличить пропускную способность улично-дорожной сети города, тем самым уменьшив число дорожно-транспортных происшествий на автомобильных дорогах города, а так же увеличив уровень комфорта и транспортной доступности для населения города. С этой целью Программой предусмотрены проектно-изыскательские работы для последующей реконструкции наиболее загруженных дорог общего пользования местного знач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Для удовлетворения общественных интересов населения, организации подъездов транспортных средств (грузовых и специальной техники) к жилым и общественным зданиям, учреждениям, предприятиям и другим объектам городской застройки внутри микрорайонов Программой предусмотрены проектно-изыскательские работы для последующего строительства внутриквартальных проездов в микрорайонах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Цели и задачи Программы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устойчивого развития города Нефтеюганска за счет развития и совершенствования сети автомобильных дорог общего пользования с увеличением протяжённости автомобильных дорог на 2,82 км., уменьшение себестоимости автомобильных перевозок за счет снижения потерь на транспорте при перевозке грузов и экономии пассажирами времени в пути, а также снижение уровня аварийности на автомобильных дорогах общего пользования в результате приведения их в нормативное состояние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оритетное строительство автомобильных дорог общего пользования протяженностью 2,82 км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выполнение проектно-изыскательских работ для последующего строительства внутриквартальных проездов в микрорайонах города (17,6 км.) и дорог общего пользования (1,68 км.)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вышение транспортно-эксплуатационного состояния существующих автомобильных дорог общего пользования местного значения общей протяженностью 25,001 км путем выполнения работ по капитальному ремонту и ремонту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выполнение проектно-изыскательских работ для последующей реконструкции наиболее загруженных дорог общего пользования местного значения общей протяженностью 6,09 км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улучшение транспортной доступности, комфорта проживания жителей города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овышение безопасности дорожного движения, уменьшение числа дорожно-транспортных происшествий, снижение отрицательного воздействия на окружающую среду на всей протяженности улично-дорожной сети города (53,191 км), согласно перечню мероприятий  Программы по строительству, реконструкции, капитальному ремонту и ремонту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 Программы приведены в систему показателей согласно приложению № 1 к программе.</w:t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lang w:val="en-US"/>
        </w:rPr>
        <w:t>I</w:t>
      </w:r>
      <w:r>
        <w:rPr>
          <w:sz w:val="28"/>
        </w:rPr>
        <w:t>II.Основные мероприятия Программы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троительство автомобильных дорог протяженностью </w:t>
      </w:r>
      <w:r>
        <w:rPr>
          <w:rFonts w:cs="Times New Roman" w:ascii="Times New Roman" w:hAnsi="Times New Roman"/>
          <w:sz w:val="28"/>
        </w:rPr>
        <w:t xml:space="preserve">2,82 км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Выполение проектно-изыскательских работ для последующего строительства дорог общего пользования общей протяжённостью 1,68 к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Выполнение проектно-изыскательских работ для </w:t>
      </w:r>
      <w:r>
        <w:rPr>
          <w:rFonts w:cs="Times New Roman" w:ascii="Times New Roman" w:hAnsi="Times New Roman"/>
          <w:sz w:val="28"/>
        </w:rPr>
        <w:t>последующего</w:t>
      </w:r>
      <w:r>
        <w:rPr>
          <w:rFonts w:cs="Times New Roman" w:ascii="Times New Roman" w:hAnsi="Times New Roman"/>
          <w:sz w:val="28"/>
          <w:szCs w:val="28"/>
        </w:rPr>
        <w:t xml:space="preserve"> строительства внутриквартальных проездов и автостоянки в микрорайонах города общей протяжённостью 17,6 км.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Осуществление</w:t>
      </w:r>
      <w:r>
        <w:rPr>
          <w:rFonts w:cs="Times New Roman" w:ascii="Times New Roman" w:hAnsi="Times New Roman"/>
          <w:sz w:val="28"/>
        </w:rPr>
        <w:t xml:space="preserve"> проектно-изыскательских работ для последующей р</w:t>
      </w:r>
      <w:r>
        <w:rPr>
          <w:rFonts w:cs="Times New Roman" w:ascii="Times New Roman" w:hAnsi="Times New Roman"/>
          <w:sz w:val="28"/>
          <w:szCs w:val="28"/>
        </w:rPr>
        <w:t>еконструкции автомобильных дорог общего пользования протяженностью 6,09 км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.Капитальный ремонт и ремонт автомобильных дорог протяженностью 25,001 км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6.Планомерное выполнение ремонтных работ, реконструкции                   и строительства новых автомобильных дорог общего пользования  местного значения в соответствии с приложением № 2 к Программе.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Обоснование ресурсного обеспечения Программы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за счет средств местного                        и окружного бюджетов на 2008-2015 годы составляет  578 486,23 тыс. рублей: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 год – 66 900,14 тыс. рублей; 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0 год–25 330,74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1 год – 97 447,15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132 820,4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3 год – 55 960,0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4 год – 46 174,0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5 год – 96 121,00 тыс. рублей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0,14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7 646,84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4 654,83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44 587,92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3 год – 3 178,0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4 год – 2 309,0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5 год – 4 806,00 тыс. рублей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Средства бюджета автономного округа: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08 год – 0,0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09 год – 0,0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0 год – 17 683,9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1 год – 92 792,32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88 232,48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52 782,0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3 865,00 тыс. рублей;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91 315,00 тыс. рублей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в 2012 и последующих годах                     за счет средств бюджета Ханты-Мансийского автономного округа – Югры определяется в рамках реализации подпрограммы «Автомобильные дороги» </w:t>
      </w:r>
      <w:r>
        <w:rPr>
          <w:rStyle w:val="FontStyle15"/>
          <w:rFonts w:eastAsia="Calibri"/>
          <w:sz w:val="28"/>
          <w:szCs w:val="28"/>
        </w:rPr>
        <w:t xml:space="preserve">целевой программы Ханты-Мансийского автономного округа - Югры </w:t>
      </w:r>
      <w:r>
        <w:rPr>
          <w:rStyle w:val="FontStyle1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транспортной системы Ханты-Мансийского автономного округа - Югры на 2011 - 2013 годы </w:t>
      </w:r>
      <w:r>
        <w:rPr>
          <w:rFonts w:cs="Times New Roman" w:ascii="Times New Roman" w:hAnsi="Times New Roman"/>
          <w:color w:val="333300"/>
          <w:sz w:val="28"/>
          <w:szCs w:val="28"/>
        </w:rPr>
        <w:t>и на период до 2015 года</w:t>
      </w:r>
      <w:r>
        <w:rPr>
          <w:rStyle w:val="FontStyle14"/>
          <w:b w:val="false"/>
          <w:color w:val="333300"/>
          <w:sz w:val="28"/>
          <w:szCs w:val="28"/>
        </w:rPr>
        <w:t>»,</w:t>
      </w:r>
      <w:r>
        <w:rPr>
          <w:rStyle w:val="FontStyle14"/>
          <w:b w:val="false"/>
          <w:sz w:val="28"/>
          <w:szCs w:val="28"/>
        </w:rPr>
        <w:t xml:space="preserve"> утверждённой Постановлением Правительства автономного округа от 02.12.2010 № 321-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ловиями вышеуказанной целевой программы доля софинансирования из бюджета автономного округа по строительству, реконструкции, капитальному ремонту и ремонту автомобильных дорог составляет 95%.</w:t>
      </w:r>
    </w:p>
    <w:p>
      <w:pPr>
        <w:pStyle w:val="HTML1"/>
        <w:jc w:val="center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Механизм реализации Программы,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над ходом ее реализации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 размещения муниципального заказа исполнителями Программы, путём заключения муниципальных контрактов с победителями торгов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 В ходе реализации Программы перечень мероприятий, объемы и сроки их выполнения могут быть скорректированы, изменены или дополнены решением Думы города Нефтеюганск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о реализации Программы осуществляет департамент жилищно-коммунального хозяйства администрации города Нефтеюганска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е мероприятия по ремонту автомобильных дорог                         выполняются согласно соответствующим пунктам бюджетного финансирования по проектам производства работ и сетевым графикам финансирования. </w:t>
      </w:r>
    </w:p>
    <w:p>
      <w:pPr>
        <w:pStyle w:val="Normal"/>
        <w:tabs>
          <w:tab w:val="left" w:pos="70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Оценка ожидаемой эффективности Программы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, характеризующих результаты реализации долгосрочной целевой Программы «Совершенствование и развитие сети автомобильных дорог» на территории муниципального образования город Нефтеюганск на 2008-2015 годы приведены в приложении №1 к Программе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 части  строительства автомобильных дорог общего пользования местного значения позволит увеличить их протяженность на 2,82 км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 части проектно-изыскательских работ по реконструкции автомобильных дорог общего пользования местного значения протяженностью 6,09 км, позволит в будущем улучшить дорожное покрытие дорог и расширить их до 4-х полосного движения, что приведёт к повышению безопасности и организации дорожного движения, увеличит пропускную способность автодороги путём уменьшения загруженности и сокращения количества аварийных ситуаций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 части капитального ремонта и ремонта  автомобильных дорог общего пользования протяженностью 25,001 км, позволит улучшить состояние и содержание автомобильных дорог общего пользования местного значения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 части проектно-изыскательских работ для последующего строительства внутриквартальных проездов и автостоянки в микрорайонах города общей протяжённостью 17,6 км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 части проектно-изыскательских работ для последующего строительства дорог общего пользования общей протяжённостью 1,68 км.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эффективности по каждому году: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8 год: строительство –  0,00 км;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реконструкция – 0,00 км; 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капитальный ремонт – 2,96 км;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9 год: строительство –  0,92 км;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реконструкция – 0,00 км; 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капитальный ремонт – 4,62 км; 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0 год: строительство –  0,00 км;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реконструкция – 0,00 км;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едусмотрено мероприятие по проектно-изыскательским работам объекта общей протяжённостью 1,14 км.)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капитальный ремонт – 2,25 км;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1 год: строительство –  0,429 км;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реконструкция – 0,61 км;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часть проектно-изыскательских работ по объекту общей протяжённостью 1,14км, предусмотренному в 2010 году)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капитальный ремонт – 1,56 км;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2 год: строительство –  1,471 км;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кроме того, предусмотрены мероприятия по проектно-изыскательским работам объектов общей протяжённостью 16,48 км)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реконструкция – 5,48 км;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капитальный ремонт и ремонт – 5,04 км;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3 год: строительство –  0,00 км;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кроме того, предусмотрено мероприятие по проектно-изыскательским работам объекта общей протяжённостью 2,8  км.)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реконструкция – 0,00 км; 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капитальный ремонт и ремонт – 2,9 км;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: строительство –  0,00 км;</w:t>
      </w:r>
    </w:p>
    <w:p>
      <w:pPr>
        <w:pStyle w:val="Normal"/>
        <w:tabs>
          <w:tab w:val="left" w:pos="708" w:leader="none"/>
        </w:tabs>
        <w:ind w:firstLine="540"/>
        <w:jc w:val="both"/>
        <w:rPr>
          <w:color w:val="333300"/>
          <w:sz w:val="28"/>
          <w:szCs w:val="28"/>
        </w:rPr>
      </w:pPr>
      <w:r>
        <w:rPr>
          <w:sz w:val="28"/>
          <w:szCs w:val="28"/>
        </w:rPr>
        <w:tab/>
        <w:tab/>
        <w:t xml:space="preserve">    реконструкция – 0,00 км</w:t>
      </w:r>
      <w:r>
        <w:rPr>
          <w:color w:val="333300"/>
          <w:sz w:val="28"/>
          <w:szCs w:val="28"/>
        </w:rPr>
        <w:t xml:space="preserve">; 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капитальный ремонт и ремонт – 2,48 км; 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: строительство –  0,00 км;</w:t>
      </w:r>
    </w:p>
    <w:p>
      <w:pPr>
        <w:pStyle w:val="Normal"/>
        <w:tabs>
          <w:tab w:val="left" w:pos="70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реконструкция – 0,00 км;  </w:t>
      </w:r>
    </w:p>
    <w:p>
      <w:pPr>
        <w:pStyle w:val="Normal"/>
        <w:tabs>
          <w:tab w:val="left" w:pos="708" w:leader="none"/>
        </w:tabs>
        <w:ind w:firstLine="540"/>
        <w:jc w:val="both"/>
        <w:rPr/>
      </w:pPr>
      <w:r>
        <w:rPr>
          <w:sz w:val="28"/>
          <w:szCs w:val="28"/>
        </w:rPr>
        <w:tab/>
        <w:tab/>
        <w:t xml:space="preserve">    капитальный ремонт и ремонт – 3,191 км;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0:00Z</dcterms:created>
  <dc:creator>GarkovAS</dc:creator>
  <dc:description/>
  <cp:keywords/>
  <dc:language>en-US</dc:language>
  <cp:lastModifiedBy>duma</cp:lastModifiedBy>
  <cp:lastPrinted>2013-03-19T17:53:00Z</cp:lastPrinted>
  <dcterms:modified xsi:type="dcterms:W3CDTF">2013-03-20T03:14:00Z</dcterms:modified>
  <cp:revision>42</cp:revision>
  <dc:subject/>
  <dc:title>ПРОЕКТ</dc:title>
</cp:coreProperties>
</file>