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</w:t>
      </w:r>
      <w:r>
        <w:rPr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Почётной грамотой Думы города Нефтеюган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зделом 7 Положения о наградах и почётном звании муниципального образования город Нефтеюганск, утверждённого решением Думы города от 09.02.2012 № 207-V (с изменениями на 02.07.2012 № 331-V), руководствуясь Уставом города Нефтеюганска, Дума город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Наградить Почётной грамотой Думы города Нефтеюганска за многолетний добросовестный труд, вклад в развитие предприятия и в связи с празднованием Дня работника торговли, бытового обслуживания населения и жилищно-коммунального хозяйств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арафейник Валентину Васильевну, мастера по сантехническому оборудованию ООО Управляющая компания «Сибирский Дом +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хнюк Ольгу Владимировну, мастера участка по обслуживанию придомовой территории и уборке лестничных клеток ООО Управляющая компания «Сибирский Дом +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Наградить Почетной грамотой Думы города Нефтеюганска за </w:t>
      </w:r>
      <w:r>
        <w:rPr>
          <w:iCs/>
          <w:sz w:val="28"/>
          <w:szCs w:val="28"/>
        </w:rPr>
        <w:t xml:space="preserve">добросовестный труд, значительный вклад в развитие системы образования города Нефтеюганска и в связи с 45-летним юбилеем </w:t>
      </w:r>
      <w:r>
        <w:rPr>
          <w:sz w:val="28"/>
          <w:szCs w:val="28"/>
        </w:rPr>
        <w:t>муниципального бюджетного образовательного учреждения дополнительного образования детей «Дом детского творчества» Клевцову Валентину Георгиевну, методиста муниципального бюджетного образовательного учреждения дополнительного образования детей «Дом детского творчеств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Опубликовать решение в газете «Здравствуйте, нефтеюганцы!».</w:t>
      </w:r>
    </w:p>
    <w:p>
      <w:pPr>
        <w:pStyle w:val="3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Решение вступает в силу после его подписания.</w:t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>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09 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0:00Z</dcterms:created>
  <dc:creator>GarkovAS</dc:creator>
  <dc:description/>
  <cp:keywords/>
  <dc:language>en-US</dc:language>
  <cp:lastModifiedBy>GarkovAS</cp:lastModifiedBy>
  <cp:lastPrinted>2013-03-27T13:21:00Z</cp:lastPrinted>
  <dcterms:modified xsi:type="dcterms:W3CDTF">2013-04-01T09:52:00Z</dcterms:modified>
  <cp:revision>40</cp:revision>
  <dc:subject/>
  <dc:title>ПРОЕКТ</dc:title>
</cp:coreProperties>
</file>