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99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ядок управления и распоряжения муниципальной собственностью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             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рядок управления и распоряжения муниципальной собственностью города Нефтеюганска, утверждённый решением Думы города от 23.06.2011 № 70-V (с изменениями на 14.09.2012 № 363-V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Дополнить статьёй 3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3¹. Предоставление муниципальных услуг в области имущественных правоотношен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в области имущественных правоотношений предоставляются, на основании заявлений физических и юридических лиц, поданных в письменной или электронной форме с использованием информационно-телекоммуникационных сетей общего пользования, в том числе сети Интернет, включая Портал государственных и муниципальных услуг Ханты-Мансийского автономного округа - Югры, Единый портал государственных и муниципальных услуг. Соответствующее заявление может быть подано через многофункциональный центр предоставления государственных и муниципальных услуг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Часть 8 статьи 4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Оригиналы свидетельств о государственной регистрации права муниципальной собственности на недвижимое имущество (за исключением жилых помещений) и оригиналы правоустанавливающих документов на недвижимое имущество (за исключением жилых помещений) хранятся в департаменте имущественных и земельных отношений администрации город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свидетельств о государственной регистрации права муниципальной собственности на жилые помещения и оригиналы правоустанавливающих документов на жилые помещения хранятся в департаменте жилищно-коммунального хозяйства администрации город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Часть 1 статьи 5 после слов «40 000 (сорок тысяч рублей) и менее» дополнить словами «(за исключением особо ценного движимого имущества муниципальных автономных и бюджетных учреждений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частях 2, 6, 8 статьи 6, части 1 статьи 7, части 1 статьи 17, части 1 статьи 18, части 3 статьи 22, части 4 статьи 23, части 10 статьи 33, части 4 статьи 36, частях 6, 11, 12 статьи 37, части 3 статьи 38 слова «распоряжение департамента» в соответствующем падеже заменить словами «приказ департамента» в соответствующем падеж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В части 4 статьи 8 слова «в течение 30 дней со дня регистрации обращения» заменить словами «в течение 10 рабочих дней со дня регистрации обращения по состоянию на дату предоставления информ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Часть 1 статьи 18 после слов «40 000 (сорок тысяч рублей) и менее» дополнить словами «(за исключением особо ценного движимого имущества муниципальных автономных и бюджетных учреждений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44:00Z</cp:lastPrinted>
  <dcterms:modified xsi:type="dcterms:W3CDTF">2013-04-01T09:58:00Z</dcterms:modified>
  <cp:revision>17</cp:revision>
  <dc:subject/>
  <dc:title>                                                                             ПРОЕКТ</dc:title>
</cp:coreProperties>
</file>