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 xml:space="preserve">               </w:t>
      </w:r>
    </w:p>
    <w:p>
      <w:pPr>
        <w:pStyle w:val="BodyText2"/>
        <w:jc w:val="right"/>
        <w:rPr/>
      </w:pPr>
      <w:r>
        <w:rPr/>
        <w:t xml:space="preserve">             </w:t>
      </w:r>
      <w:r>
        <w:rPr/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Прогнозный план (программу) приватизации имущества муниципального образования город Нефтеюганск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14.09.2012 № 36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в Прогнозный план (программу) приватизации имущества муниципального образования город Нефтеюганск на 2013 год, утверждённый решением Думы города от 29.11.2012 № 434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28.02.2013 № 493-</w:t>
      </w:r>
      <w:r>
        <w:rPr>
          <w:szCs w:val="28"/>
          <w:lang w:val="en-US"/>
        </w:rPr>
        <w:t>V</w:t>
      </w:r>
      <w:r>
        <w:rPr>
          <w:szCs w:val="28"/>
        </w:rPr>
        <w:t>) следующие изменения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Таблицу 2 «Продажа объектов недвижимого имущества» дополнить пунктами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«Нежилое помещение», расположенное по адресу: г.Нефтеюганск, ул.Нефтяников, строение 26, помещение 3, 1 этаж, помещение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 xml:space="preserve"> </w:t>
            </w:r>
            <w:r>
              <w:rPr/>
              <w:t>49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«Нежилое помещение», расположенное по адресу: г.Нефтеюганск, 1 микрорайон, строение 33, помещение № 3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«Нежилое помещение», расположенное по адресу: г.Нефтеюганск, 11 микрорайон, дом 70, помещение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188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изводственная база», расположенная по адресу: Краснодарский край, Анапский район, ст.Анапская, </w:t>
            </w:r>
          </w:p>
          <w:p>
            <w:pPr>
              <w:pStyle w:val="Normal"/>
              <w:rPr/>
            </w:pPr>
            <w:r>
              <w:rPr/>
              <w:t>ул.Промышленная,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.Склад, лит Д,</w:t>
            </w:r>
          </w:p>
          <w:p>
            <w:pPr>
              <w:pStyle w:val="Normal"/>
              <w:rPr/>
            </w:pPr>
            <w:r>
              <w:rPr/>
              <w:t>2.Ангар для стройматериалов, лит П</w:t>
            </w:r>
          </w:p>
          <w:p>
            <w:pPr>
              <w:pStyle w:val="Normal"/>
              <w:rPr/>
            </w:pPr>
            <w:r>
              <w:rPr/>
              <w:t>3.Ангар для стройматериалов, лит В</w:t>
            </w:r>
          </w:p>
          <w:p>
            <w:pPr>
              <w:pStyle w:val="Normal"/>
              <w:rPr/>
            </w:pPr>
            <w:r>
              <w:rPr/>
              <w:t>4.Склад, лит Е</w:t>
            </w:r>
          </w:p>
          <w:p>
            <w:pPr>
              <w:pStyle w:val="Normal"/>
              <w:rPr/>
            </w:pPr>
            <w:r>
              <w:rPr/>
              <w:t>5.Проходная, лит Б</w:t>
            </w:r>
          </w:p>
          <w:p>
            <w:pPr>
              <w:pStyle w:val="Normal"/>
              <w:rPr/>
            </w:pPr>
            <w:r>
              <w:rPr/>
              <w:t>6.Цех по изготовлению гвоздей, лит А</w:t>
            </w:r>
          </w:p>
          <w:p>
            <w:pPr>
              <w:pStyle w:val="Normal"/>
              <w:rPr/>
            </w:pPr>
            <w:r>
              <w:rPr/>
              <w:t>7.Ангар для стройматериалов, лит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85,0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73,9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675,7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42,4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87,9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108,9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667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«Незавершенный строительством 18-квартирный жилой дом», расположенный по адресу: Краснодарский край, Анапский район, ст. Анапская, ул.Анапская, дом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строитель-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2.Таблицу 3 «Продажа акций (долей) в уставных капиталах хозяйствующих обществ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Продажа акций (долей) в уставных капиталах хо</w:t>
      </w:r>
      <w:r>
        <w:rPr/>
        <w:t>зяйственных общест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2147"/>
        <w:gridCol w:w="1692"/>
        <w:gridCol w:w="1680"/>
        <w:gridCol w:w="11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местонахожд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Количество акций,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и м.о. г.Нефтеюга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акета акций, доли выставляемых на приватиз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тчужд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ефтеюганский завод по ремонту</w:t>
            </w:r>
          </w:p>
          <w:p>
            <w:pPr>
              <w:pStyle w:val="Normal"/>
              <w:jc w:val="center"/>
              <w:rPr/>
            </w:pPr>
            <w:r>
              <w:rPr/>
              <w:t>телерадиоаппаратуры»</w:t>
            </w:r>
          </w:p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крорайон, дом 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ОАО «Силуэт»</w:t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г.Нефтеюганск</w:t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1микрорайон, здание 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Доля муниципального образования 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  <w:p>
            <w:pPr>
              <w:pStyle w:val="BodyText2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ал</w:t>
            </w:r>
          </w:p>
        </w:tc>
      </w:tr>
    </w:tbl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Решение вступает в силу после его официального опубликования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8:00Z</dcterms:created>
  <dc:creator>GarkovAS</dc:creator>
  <dc:description/>
  <cp:keywords/>
  <dc:language>en-US</dc:language>
  <cp:lastModifiedBy>GarkovAS</cp:lastModifiedBy>
  <cp:lastPrinted>2013-03-29T11:12:00Z</cp:lastPrinted>
  <dcterms:modified xsi:type="dcterms:W3CDTF">2013-04-01T09:58:00Z</dcterms:modified>
  <cp:revision>13</cp:revision>
  <dc:subject/>
  <dc:title>ПРОЕКТ</dc:title>
</cp:coreProperties>
</file>