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</w:t>
      </w:r>
      <w:r>
        <w:rPr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Почётной грамотой Думы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7 апрел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разделом 7 Положения о наградах и почётном звании муниципального образования город Нефтеюганск, утверждённого решением Думы города от 09.02.2012 № 207-V (с изменениями на 29.11.2012 № 419-V), руководствуясь Уставом города Нефтеюганска, Дума города решила:</w:t>
      </w:r>
    </w:p>
    <w:p>
      <w:pPr>
        <w:pStyle w:val="BodyText2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Cs w:val="28"/>
        </w:rPr>
        <w:t xml:space="preserve">1.Наградить Почётной грамотой Думы города Нефтеюганска </w:t>
      </w:r>
      <w:r>
        <w:rPr>
          <w:iCs/>
        </w:rPr>
        <w:t>за личный вклад в сохранение и развитие традиций и культуры украинского народа, активное участие в региональных и городских мероприятиях и в связи с         15-летием со дня образования народного ансамбля украинской песни «Свитанок» центра культуры и досуга «Строитель» филиала муниципального бюджетного учреждения культуры «Творческое объединение «Культура»:</w:t>
      </w:r>
    </w:p>
    <w:p>
      <w:pPr>
        <w:pStyle w:val="BodyText2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iCs/>
        </w:rPr>
        <w:t>Агеева Олега Николаевича, руководителя народного ансамбля украинской песни «Свитанок» центра культуры и досуга «Строитель» филиала муниципального бюджетного учреждения культуры «Творческое объединение «Культур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хальского Виктора Игнатьевича, участника народного ансамбля украинской песни «Свитанок» центра культуры и досуга «Строитель» филиала муниципального бюджетного учреждения культуры «Творческое объединение «Культур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.</w:t>
      </w:r>
    </w:p>
    <w:p>
      <w:pPr>
        <w:pStyle w:val="3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Решение вступает в силу после его подписания.</w:t>
      </w:r>
    </w:p>
    <w:p>
      <w:pPr>
        <w:pStyle w:val="BodyText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____ 2013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543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10:00Z</dcterms:created>
  <dc:creator>GarkovAS</dc:creator>
  <dc:description/>
  <cp:keywords/>
  <dc:language>en-US</dc:language>
  <cp:lastModifiedBy>Duma</cp:lastModifiedBy>
  <cp:lastPrinted>2013-04-17T18:47:00Z</cp:lastPrinted>
  <dcterms:modified xsi:type="dcterms:W3CDTF">2013-04-29T12:24:00Z</dcterms:modified>
  <cp:revision>52</cp:revision>
  <dc:subject/>
  <dc:title>ПРОЕКТ</dc:title>
</cp:coreProperties>
</file>