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rPr/>
      </w:pPr>
      <w:r>
        <w:rPr/>
        <w:t>О внесении изменений в решение Думы города Нефтеюганска</w:t>
      </w:r>
    </w:p>
    <w:p>
      <w:pPr>
        <w:pStyle w:val="Style17"/>
        <w:rPr/>
      </w:pPr>
      <w:r>
        <w:rPr/>
        <w:t>«О бюджете города Нефтеюганска на 2013 год и плановый период 2014 и 2015 годов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заслушав решение комиссии по бюджету и местным налог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19.12.2012       №439 - V «О бюджете города Нефтеюганска на 2013 год и плановый период 2014 и 2015 годов» 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ефтеюганска (далее – бюджет города, бюджет)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в сумме 7 036 122 618 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в сумме 8 606 431 72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 570 309 10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4 года в объёме 14 000 000 рублей, в том числе предельный размер обязательств по муниципальным гарантиям города в объёме 14 0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на 2013 год в размере   2 300 291 125 рубле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4 и 201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 на 2014 год в сумме  5 878 267 530 рублей и на 2015 год 6 289 366 53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на 2014 год в сумме 6 009 773 039                          рублей, на 2015 год 6 494 296 459 рублей, в том числе условно утвержденные расходы на 2014 год в сумме 150 000 000 рублей и на 2015 год в сумме  325 0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города на 2014 год в сумме 131 505 509 рублей, на         2015 год 204 929 929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на 1 января 2015 года 0 рублей, на 1 января 2016 года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4 год в размере   2 177 873 430 рублей и на 2015 год в размере 2 296 683 93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1 «Распределение доходов бюджета города Нефтеюганска на 2013 год по показателям классификации дох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3 «Источники финансирования дефицита бюджета города Нефтеюганска на 2013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4 «Источники финансирования дефицита бюджета города Нефтеюганска на 2014 - 2015 годы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6 «Перечень главных администраторов доходов бюджета города Нефтеюганска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9 «Межбюджетные трансферты бюджета города Нефтеюганска на 2013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11 «Распределение бюджетных ассигнований по разделам, подразделам классификации расходов бюджета города Нефтеюганск на 2013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12 «Распределение бюджетных ассигнований по разделам, подразделам классификации расходов бюджета города Нефтеюганск на плановый период 2014 и 2015 годов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3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4 и 2015 годов»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Приложение 15 «Перечень целевых муниципальных программ муниципального образования город Нефтеюганск на 2013 год» изложить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й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Приложение 16 «Перечень целевых муниципальных программ муниципального образования город Нефтеюганск на плановый период 2014 и 2015 годов» изложить в новой редакции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Приложение 17 «Перечень ведомственных программ  муниципального образования город Нефтеюганск на 2013 год» изложить в новой редакции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4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05:00Z</dcterms:created>
  <dc:creator>GarkovAS</dc:creator>
  <dc:description/>
  <cp:keywords/>
  <dc:language>en-US</dc:language>
  <cp:lastModifiedBy>Duma</cp:lastModifiedBy>
  <cp:lastPrinted>2013-04-29T18:34:00Z</cp:lastPrinted>
  <dcterms:modified xsi:type="dcterms:W3CDTF">2013-04-30T09:00:00Z</dcterms:modified>
  <cp:revision>9</cp:revision>
  <dc:subject/>
  <dc:title>ПРОЕКТ</dc:title>
</cp:coreProperties>
</file>