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основных итогах развития библиотечной сфер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орода Нефтеюганска в 2012 году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нформацию об основных итогах развития библиотечной сферы города Нефтеюганска в 2012 году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46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18:31:00Z</cp:lastPrinted>
  <dcterms:modified xsi:type="dcterms:W3CDTF">2013-04-30T09:00:00Z</dcterms:modified>
  <cp:revision>66</cp:revision>
  <dc:subject/>
  <dc:title>ПРОЕКТ</dc:title>
</cp:coreProperties>
</file>