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jc w:val="right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зменениями на 28.03.2013 № 5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, руководствуясь Уставом города Нефтеюганска, заслушав решение комиссии по экономическому развитию, Дума города решила: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Перечень муниципального имущества, подлежащего использованию на праве безвозмездного временного пользования        (ссуды), утверждё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(с изменениями на 28.02.2013 № 49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1.Пункты 1, 17 и 62 изложить в следующе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1980"/>
        <w:gridCol w:w="1152"/>
        <w:gridCol w:w="1633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9 мкр., дом 17, помещение № 8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6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 918,00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инистерства внутренних дел Российской Федерации по Ханты-Мансийскому автономному округу - Югре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>транспортные средства (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,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009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 № 1 (приложение к настоящему решению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 339,20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мкр., дом 4, помещение  №11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 953,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Ханты-Мансийского автономного округа - Югры</w:t>
            </w:r>
          </w:p>
        </w:tc>
      </w:tr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МБОУ для детей дошкольного и младшего школьного возраста «Прогимназия  Сообщество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10 мкр., здание   № 16, помещение № 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974,43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разовательное учреждение дополнительного образования детей «Детско-юношеская спортивная школа  № 2»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 школы № 5 первая часть</w:t>
            </w:r>
          </w:p>
          <w:p>
            <w:pPr>
              <w:pStyle w:val="Normal"/>
              <w:rPr/>
            </w:pPr>
            <w:r>
              <w:rPr/>
              <w:t>(МБОУ «Средняя общеобразовательная школа № 5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2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помещение № 35,39,40, 43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4 683,88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редней школы № 14 (МБОУ «Средняя общеобразовательная школа №14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11 Б мкр., здание     № 52, помещение № 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5 857,39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Исключить пункты 7, 9, 49, 52, 60 и 65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Исключить строки 6, 9, 14, 20, 21, 22 пункта 45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Исключить Приложения № 8, № 10, № 11 к Перечню муниципального имущества, подлежащего использованию на праве безвозмездного временного пользования Отдел Министерства внутренних дел Российской Федерации по городу Нефтеюганс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Дополнить пунктом 78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98"/>
        <w:gridCol w:w="1980"/>
        <w:gridCol w:w="1152"/>
        <w:gridCol w:w="1633"/>
        <w:gridCol w:w="279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,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м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    № 3 (2 этаж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6 мкр., здание  № 47, помещение № 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 558,7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гиональная общественная организация комитет ветеранов войны и военной службы Ханты-Мансийского автономного округа - Югры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5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15:00Z</dcterms:created>
  <dc:creator>GarkovAS</dc:creator>
  <dc:description/>
  <cp:keywords/>
  <dc:language>en-US</dc:language>
  <cp:lastModifiedBy>Duma</cp:lastModifiedBy>
  <cp:lastPrinted>2013-04-29T19:22:00Z</cp:lastPrinted>
  <dcterms:modified xsi:type="dcterms:W3CDTF">2013-04-30T09:02:00Z</dcterms:modified>
  <cp:revision>10</cp:revision>
  <dc:subject/>
  <dc:title>ПРОЕКТ</dc:title>
</cp:coreProperties>
</file>