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тведению паводковых и ливневых вод с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ефтеюганска в 201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Информацию о мерах по отведению паводковых и ливневых вод с территории города Нефтеюганска в 2013 году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59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9:51:00Z</cp:lastPrinted>
  <dcterms:modified xsi:type="dcterms:W3CDTF">2013-04-30T09:04:00Z</dcterms:modified>
  <cp:revision>70</cp:revision>
  <dc:subject/>
  <dc:title>ПРОЕКТ</dc:title>
</cp:coreProperties>
</file>