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а Нефтеюганска 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председателя комиссии по бюджету и местным налогам А.И.Бессонова, Дума города решила: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1.Информацию об итогах социально-экономического развития города Нефтеюганска за 2012 год принять к сведению</w:t>
      </w:r>
      <w:r>
        <w:rPr>
          <w:color w:val="000000"/>
        </w:rPr>
        <w:t>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6 - 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3-05-30T10:00:00Z</cp:lastPrinted>
  <dcterms:modified xsi:type="dcterms:W3CDTF">2013-06-03T04:14:00Z</dcterms:modified>
  <cp:revision>19</cp:revision>
  <dc:subject/>
  <dc:title> </dc:title>
</cp:coreProperties>
</file>