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Нефтеюганска з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я 2013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 за 2012 год по доходам в сумме 6 499 678 503,58 рубля, по расходам в сумме            6 194 581 885,07 рублей, с превышением доходов над расходами (профицит бюджета) в сумме  305 096 618,51 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Нефтеюганск за 2012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2 год по кодам классификации доходов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2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2 год в ведомственной структуре расход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2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2 год по кодам классификации источников финансирования дефицита бюджета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ма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68 - 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2-09-27T18:19:00Z</cp:lastPrinted>
  <dcterms:modified xsi:type="dcterms:W3CDTF">2013-06-03T04:15:00Z</dcterms:modified>
  <cp:revision>22</cp:revision>
  <dc:subject/>
  <dc:title> </dc:title>
</cp:coreProperties>
</file>