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расходования средств на представительские расходы в органах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ма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8 части 10 статьи 35 Федерального закона       от 06.10.2003 № 131-ФЗ «Об общих принципах организации местного самоуправления в Российской Федерации», пунктом 3.2 Положения о порядке материально-технического и организационного обеспечения деятельности органов местного самоуправления города Нефтеюганска, утверждённого решением Думы города от 25.04.2012 № 268-V, руководствуясь Уставом города Нефтеюганска, заслушав заместителя директора департамента по делам администрации города О.А.Корикову, Дума города решила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рядок расходования средств на представительские расходы в органах местного самоуправления города Нефтеюганска, утверждённый решением Думы города от 26.12.2006 № 142-IV (с изменениями на 22.04.2011 № 24-V) изменение, изложив пункт 2 приложения 1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sz w:val="24"/>
                <w:szCs w:val="24"/>
              </w:rPr>
              <w:t>Оплата питания, связанного с приёмом официальных делегаций, прибывающих в город (в сутки на одного участника) по фактическим расходам, но не более: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0"/>
        <w:jc w:val="both"/>
        <w:rPr>
          <w:color w:val="000000"/>
          <w:szCs w:val="28"/>
        </w:rPr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ма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88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27:00Z</dcterms:created>
  <dc:creator>GarkovAS</dc:creator>
  <dc:description/>
  <cp:keywords/>
  <dc:language>en-US</dc:language>
  <cp:lastModifiedBy>Duma</cp:lastModifiedBy>
  <cp:lastPrinted>2013-05-15T11:44:00Z</cp:lastPrinted>
  <dcterms:modified xsi:type="dcterms:W3CDTF">2013-06-03T04:22:00Z</dcterms:modified>
  <cp:revision>23</cp:revision>
  <dc:subject/>
  <dc:title>ПРОЕКТ</dc:title>
</cp:coreProperties>
</file>