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Heading3"/>
        <w:rPr>
          <w:bCs/>
          <w:sz w:val="32"/>
          <w:szCs w:val="32"/>
        </w:rPr>
      </w:pPr>
      <w:r>
        <w:rPr>
          <w:bCs/>
          <w:sz w:val="32"/>
          <w:szCs w:val="32"/>
        </w:rPr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BodyText2"/>
        <w:jc w:val="right"/>
        <w:rPr/>
      </w:pPr>
      <w:r>
        <w:rPr/>
        <w:t xml:space="preserve">                             </w:t>
      </w:r>
      <w:r>
        <w:rPr/>
        <w:tab/>
        <w:tab/>
        <w:tab/>
        <w:t xml:space="preserve">                       </w:t>
        <w:tab/>
        <w:tab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О награждении Почётной грамотой Думы города Нефтеюган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13 июн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В соответствии с разделом 7 Положения о наградах и почётном звании муниципального образования город Нефтеюганск, утверждённого решением Думы города от 09.02.2012 № 207-V (с изменениями на 29.11.2012 № 419-V), руководствуясь Уставом города Нефтеюганска, Дума города решил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1.Наградить Почётной грамотой Думы города Нефтеюганска за большой личный вклад в спасение жизни людей и в связи с празднованием Всемирного дня донора кров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арабань Нину Сергеевну, Почетного донора Росс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схетдинова Павла Насимовича, Почетного донора Рос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Наградить Почётной грамотой Думы города Нефтеюганска за многолетний добросовестный труд, высокое профессиональное мастерство в области здравоохранения и в связи с празднованием Дня медицинского работник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екрину Филариду Фаизовну, медицинскую сестру участковую педиатрического отделения № 1 городской детской поликлиники №2 муниципального бюджетного учреждения здравоохранения «Нефтеюганская городская больница имени В.И. Яцкив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лесниченко Ольгу Викторовну, заведующего отделением врача-терапевта отделения профилактики городской поликлиники №2 муниципального бюджетного учреждения здравоохранения «Нефтеюганская городская больница имени В.И. Яцкив».</w:t>
      </w:r>
    </w:p>
    <w:p>
      <w:pPr>
        <w:pStyle w:val="3"/>
        <w:jc w:val="both"/>
        <w:rPr/>
      </w:pPr>
      <w:r>
        <w:rPr>
          <w:b w:val="false"/>
        </w:rPr>
        <w:tab/>
        <w:t>3.Опубликовать решение в газете «Здравствуйте, нефтеюганцы!».</w:t>
      </w:r>
    </w:p>
    <w:p>
      <w:pPr>
        <w:pStyle w:val="3"/>
        <w:jc w:val="both"/>
        <w:rPr>
          <w:b w:val="false"/>
          <w:b w:val="false"/>
        </w:rPr>
      </w:pPr>
      <w:r>
        <w:rPr/>
        <w:tab/>
      </w:r>
      <w:r>
        <w:rPr>
          <w:b w:val="false"/>
        </w:rPr>
        <w:t>4.Решение вступает в силу после его подписания.</w:t>
      </w:r>
    </w:p>
    <w:p>
      <w:pPr>
        <w:pStyle w:val="BodyText2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jc w:val="center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ab/>
        <w:t xml:space="preserve">    В.А.Бурчевский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 июня 2013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590 - </w:t>
      </w:r>
      <w:r>
        <w:rPr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7:59:00Z</dcterms:created>
  <dc:creator>GarkovAS</dc:creator>
  <dc:description/>
  <cp:keywords/>
  <dc:language>en-US</dc:language>
  <cp:lastModifiedBy>Duma</cp:lastModifiedBy>
  <cp:lastPrinted>2013-06-14T09:24:00Z</cp:lastPrinted>
  <dcterms:modified xsi:type="dcterms:W3CDTF">2013-06-20T07:27:00Z</dcterms:modified>
  <cp:revision>18</cp:revision>
  <dc:subject/>
  <dc:title>ПРОЕКТ</dc:title>
</cp:coreProperties>
</file>