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2680</wp:posOffset>
            </wp:positionH>
            <wp:positionV relativeFrom="paragraph">
              <wp:posOffset>698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а Нефтеюганска на 2013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и 201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июня 2013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 города решила</w:t>
      </w:r>
      <w:r>
        <w:rPr/>
        <w:t xml:space="preserve">: </w:t>
      </w:r>
    </w:p>
    <w:p>
      <w:pPr>
        <w:pStyle w:val="Style22"/>
        <w:rPr/>
      </w:pPr>
      <w:r>
        <w:rPr/>
        <w:t xml:space="preserve">1.Внести в решение Думы города Нефтеюганска от 19.12.2012 №439 - V «О бюджете города Нефтеюганска на 2013 год и плановый период 2014 и 2015 годов» (с изменениями на 29.05.2013 № 569 - </w:t>
      </w:r>
      <w:r>
        <w:rPr>
          <w:lang w:val="en-US"/>
        </w:rPr>
        <w:t>V</w:t>
      </w:r>
      <w:r>
        <w:rPr/>
        <w:t>)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города Нефтеюганска (далее – бюджет города, бюджет) на 2013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в сумме 7 666 979 655 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в сумме 9 271 064 55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в сумме 1 604 084 90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4 года в объёме 14 000 000 рублей, в том числе предельный размер обязательств по муниципальным гарантиям города в объёме 14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3 год в размере   2 322 573 129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0.Установить, что органы местного самоуправления города Нефтеюганска не вправе принимать решения, приводящие к увеличению в 2013 – 2015 годах численности муниципальных служащих, за исключением случаев принятия решений по перераспределению полномочий между уровнями бюджетной системы Российской Федераци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1 «Распределение доходов бюджета города Нефтеюганска на 2013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3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4 «Источники финансирования дефицита бюджета города Нефтеюганска на 2014 - 2015 годы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6 «Перечень главных администраторов доходов бюджета города Нефтеюганска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9 «Межбюджетные трансферты бюджета города Нефтеюганска на 2013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11 «Распределение бюджетных ассигнований по разделам, подразделам классификации расходов бюджета города Нефтеюганск на 2013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3 год» изложить в новой редакции согласно приложению 7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15 «Перечень целевых муниципальных программ муниципального образования город Нефтеюганск на 2013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Действие подпункта 1.2 распространяется на правоотношения, возникшие с 01.05.2013 год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95  - 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3-06-19T16:36:00Z</cp:lastPrinted>
  <dcterms:modified xsi:type="dcterms:W3CDTF">2013-06-20T07:13:00Z</dcterms:modified>
  <cp:revision>49</cp:revision>
  <dc:subject/>
  <dc:title> </dc:title>
</cp:coreProperties>
</file>