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ении бюджетных средств, предусмотренных на реализацию долгосрочных целевых и ведомствен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январь-май 2013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июня 2013 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1.Информацию об освоении бюджетных средств, предусмотренных на реализацию долгосрочных целевых и ведомственных программ, за период январь-май 2013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97 - 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3-06-19T14:43:00Z</cp:lastPrinted>
  <dcterms:modified xsi:type="dcterms:W3CDTF">2013-06-20T07:16:00Z</dcterms:modified>
  <cp:revision>29</cp:revision>
  <dc:subject/>
  <dc:title> </dc:title>
</cp:coreProperties>
</file>