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</w:rPr>
        <w:t xml:space="preserve">                             </w:t>
      </w:r>
      <w:r>
        <w:rPr>
          <w:sz w:val="28"/>
        </w:rPr>
        <w:tab/>
        <w:tab/>
        <w:tab/>
        <w:t xml:space="preserve">                       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горо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енежном содержании лица, замещающего муниципальную должность и лица, замещающего должность муниципальной службы в органах местного самоуправления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       округа-Югры от 20.07.2007 № 113-оз «Об отдельных вопросах муниципальной службы в Ханты-Мансийском автономном округе - Югре», Законом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постановлением Правительства Ханты-Мансийского автономного округа-Югры от 24.12.2007 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- Югре», 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ложение о денежном содержании лица, замещающего муниципальную должность в органах местного самоуправления города Нефтеюганска, утверждённое решением Думы города от 02.07.2012 № 316-V   (с изменениями на 12.07.2012 № 335-V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ункт 6.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2.Премия по результатам работы за квартал выплачивается в соответствии с занимаемой должностью на основании правового акта представителя нанимателя (работодателя) не позднее месяца, следующего за последним месяцем первого, второго и третьего квартала, по результатам работы за четвертый квартал - не позднее 31 декабря текущего года, в размере до одного месячного фонда оплаты труда в расчёте на квартал (в рабочих днях).</w:t>
      </w:r>
      <w:r>
        <w:rPr/>
        <w:t xml:space="preserve"> </w:t>
      </w:r>
      <w:r>
        <w:rPr>
          <w:sz w:val="28"/>
          <w:szCs w:val="28"/>
        </w:rPr>
        <w:t>В расчётный период включаются дни за фактически отработанное время согласно табеля учёта рабочего времени, дни нахождения в служебных командировках и дни повышения квалификации с отрывом от работы, дни ежегодного оплачиваемого отпуска и ученического отпуска, дни временной нетрудоспособности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Пункт 9.4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4.Материальная помощь при предоставлении ежегодного оплачиваемого отпуска выплачивается лицу, замещающему муниципальную должность, один раз в течение календарного года в связи с уходом в ежегодный оплачиваемый отпуск в размере 0,5 месячного фонда оплаты труда, установленного в соответствии с замещаемой им должностью на основании его личного заявления и исчисляется согласно подпункту 6 пункта 10.1 и пункта 10.2 настоящего Полож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деления ежегод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о желанию лица, замещающего муниципальную должность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Внести в Положение о денежном содержании лица, замещающего должность муниципальной службы в органах местного самоуправления города Нефтеюганска, утверждённое решением Думы города от 02.07.2012 № 316-V   (с изменениями на 12.07.2012 № 335-V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Первый абзац пункта 4.1 раздела 4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Ежемесячная надбавка к должностному окладу за особые условия муниципальной службы (далее - надбавка) устанавливается с</w:t>
      </w:r>
      <w:r>
        <w:rPr>
          <w:color w:val="000000"/>
          <w:sz w:val="28"/>
          <w:szCs w:val="28"/>
        </w:rPr>
        <w:t xml:space="preserve"> учётом профессиональной подготовки, опыта работы по специальности и замещаемой должности в следующих размерах: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Дополнить пункт 4.1 раздела 4 абзацами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Лицам, впервые поступающим на муниципальную службу в органы местного самоуправления города Нефтеюганска надбавка устанавливается по истечении трёх месяцев со дня назначения на должность муниципальной служ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, принятым на работу с установлением испытательного срока, надбавка на срок прохождения испытания не устанавливаетс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Пункт 10.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3.Денежное поощрение по результатам работы за квартал выплачивается муниципальному служащему в соответствии с последней занимаемой должностью на последний день квартала на основании правового акта представителя нанимателя (работодателя) в размере до одного месячного фонда оплаты труда в расчёте на квартал (в рабочих днях). В расчётный период включаются дни за фактически отработанное время согласно табеля учёта рабочего времени, дни нахождения в служебных командировках и дни повышения квалификации с отрывом от работы, дни ежегодного оплачиваемого отпуска и ученического отпуска, дни временной нетрудоспособ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м служащим, отработавшим не полный квартал (принятым на службу, уволенным со службы, находившихся в отпуске по беременности и родам, по уходу за ребёнком, без сохранения заработной платы) денежное поощрение по результатам работы за квартал выплачивается за фактически отработанное время в соответствии с последней занимаемой должностью</w:t>
      </w:r>
      <w:r>
        <w:rPr/>
        <w:t xml:space="preserve"> </w:t>
      </w:r>
      <w:r>
        <w:rPr>
          <w:sz w:val="28"/>
          <w:szCs w:val="28"/>
        </w:rPr>
        <w:t>на последний день квартала или день увольнения с муниципальной службы, на основании правового акта представителя нанимателя (работодателя)</w:t>
      </w:r>
      <w:r>
        <w:rPr/>
        <w:t xml:space="preserve"> </w:t>
      </w:r>
      <w:r>
        <w:rPr>
          <w:sz w:val="28"/>
          <w:szCs w:val="28"/>
        </w:rPr>
        <w:t>в размере до одного месячного фонда оплаты труда в расчёте на квартал (в рабочих днях). В расчётный период включаются дни за фактически отработанное время согласно табеля учёта рабочего времени, дни нахождения в служебных командировках и дни повышения квалификации с отрывом от работы, дни ежегодного оплачиваемого отпуска и дни ученического отпуска, дни временной нетрудоспособности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Пункт 11.3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аво на получение единовременной выплаты при предоставлении ежегодного оплачиваемого отпуска у муниципального служащего, приступившего к работе после отпуска по уходу за ребёнком до достижения им возраста трёх лет, возникает по истечении 6 месяцев со дня выхода из указанного отпуска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Пункт 11.6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1.6.Материальная помощь при предоставлении ежегодного оплачиваемого отпуска выплачивается муниципальному служащему один раз в течение календарного года в связи с уходом в ежегодный оплачиваемый отпуск в размере 0,5 месячного фонда оплаты труда, установленного в соответствии с занимаемой им должностью на основании его личного заявления, и исчисляется согласно подпункту 9 пункта 14.1. и пункта 14.2 настоящего Полож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деления ежегодного оплачиваемого отпуска в установленном порядке на части материальная помощь выплачивается по желанию муниципального служащего при предоставлении любой из частей указанного отпуска продолжительностью не менее 14 календарных дней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В пункте 11.7 слова «в конце года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7.В подпункте 4 пункта 14.1 слова «лица, занимающего муниципальную должность» заменить словами «лица, замещающего должность муниципальной служб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Действие пунктов 1.1, 1.2, 2.3, 2.5 решения распространяется на правоотношения, возникшие с 01.01.2013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598 - </w:t>
      </w:r>
      <w:r>
        <w:rPr>
          <w:sz w:val="28"/>
          <w:lang w:val="en-US"/>
        </w:rPr>
        <w:t>V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48:00Z</dcterms:created>
  <dc:creator>GarkovAS</dc:creator>
  <dc:description/>
  <cp:keywords/>
  <dc:language>en-US</dc:language>
  <cp:lastModifiedBy>Duma</cp:lastModifiedBy>
  <cp:lastPrinted>2013-06-19T14:46:00Z</cp:lastPrinted>
  <dcterms:modified xsi:type="dcterms:W3CDTF">2013-06-20T07:16:00Z</dcterms:modified>
  <cp:revision>40</cp:revision>
  <dc:subject/>
  <dc:title> </dc:title>
</cp:coreProperties>
</file>