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плана мероприятий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города к зиме 2013-2014 годов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</w:t>
      </w:r>
      <w:r>
        <w:rPr/>
        <w:t>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формировании плана мероприятий по подготовке города к зиме 2013-2014 годов 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3 -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0">
    <w:name w:val="Обычный (веб)"/>
    <w:basedOn w:val="Normal"/>
    <w:qFormat/>
    <w:pPr>
      <w:spacing w:before="117" w:after="117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19T14:54:00Z</cp:lastPrinted>
  <dcterms:modified xsi:type="dcterms:W3CDTF">2013-06-20T07:18:00Z</dcterms:modified>
  <cp:revision>124</cp:revision>
  <dc:subject/>
  <dc:title>ПРОЕКТ</dc:title>
</cp:coreProperties>
</file>