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нвестицион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Юганскводоканал» по развитию системы водоотведения муниципального образования город Нефтеюганск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на 2011-2013 годы за 2012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</w:t>
      </w:r>
      <w:r>
        <w:rPr/>
        <w:t>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ходе реализации инвестиционных программ ОАО «Юганскводоканал» по развитию системы водоотведения муниципального образования город Нефтеюганск на 2011-2013 годы за 2012 год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ind w:firstLine="709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4 - </w:t>
      </w:r>
      <w:r>
        <w:rPr>
          <w:sz w:val="28"/>
          <w:szCs w:val="28"/>
          <w:lang w:val="en-US"/>
        </w:rPr>
        <w:t>V</w:t>
      </w:r>
    </w:p>
    <w:p>
      <w:pPr>
        <w:pStyle w:val="31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pacing w:val="3"/>
          <w:sz w:val="28"/>
          <w:szCs w:val="28"/>
        </w:rPr>
        <w:t xml:space="preserve">Информация </w:t>
      </w:r>
      <w:r>
        <w:rPr>
          <w:sz w:val="28"/>
          <w:szCs w:val="28"/>
        </w:rPr>
        <w:t>о ходе реализации инвестиционных программ открытого 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в 2012 году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вестиционные программы были утверждены решением Думы  города Нефтеюганска от 24.11.2010 № 866-</w:t>
      </w:r>
      <w:r>
        <w:rPr>
          <w:spacing w:val="3"/>
          <w:sz w:val="28"/>
          <w:szCs w:val="28"/>
          <w:lang w:val="en-US"/>
        </w:rPr>
        <w:t>IV</w:t>
      </w:r>
      <w:r>
        <w:rPr>
          <w:spacing w:val="3"/>
          <w:sz w:val="28"/>
          <w:szCs w:val="28"/>
        </w:rPr>
        <w:t xml:space="preserve"> 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(с изменениями от 20.12.2012 года №</w:t>
      </w:r>
      <w:r>
        <w:rPr>
          <w:rFonts w:cs="Calibri" w:ascii="Calibri" w:hAnsi="Calibri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458-</w:t>
      </w:r>
      <w:r>
        <w:rPr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3"/>
          <w:sz w:val="28"/>
          <w:szCs w:val="28"/>
        </w:rPr>
        <w:t xml:space="preserve">Разработанные мероприятия инвестиционной программы ОАО «Юганскводоканал» по развитию системы водоснабжения муниципального образования город Нефтеюганск </w:t>
      </w:r>
      <w:r>
        <w:rPr>
          <w:color w:val="000000"/>
          <w:spacing w:val="-1"/>
          <w:sz w:val="28"/>
          <w:szCs w:val="28"/>
        </w:rPr>
        <w:t xml:space="preserve">сформированы в соответствии с существующими проблемами системы водоснабжения, обоснованием необходимости решения проблем эксплуатации и </w:t>
      </w:r>
      <w:r>
        <w:rPr>
          <w:color w:val="000000"/>
          <w:spacing w:val="3"/>
          <w:sz w:val="28"/>
          <w:szCs w:val="28"/>
        </w:rPr>
        <w:t xml:space="preserve">предусматривают: 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left="0" w:firstLine="357"/>
        <w:contextualSpacing/>
        <w:rPr/>
      </w:pPr>
      <w:r>
        <w:rPr>
          <w:sz w:val="28"/>
          <w:szCs w:val="28"/>
        </w:rPr>
        <w:tab/>
        <w:t>-реконструкцию магистрального водопров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у 300, 400, 500 мм со 2 в/п  по  ул. Нефтяников до ул. Ленина протяженностью 1470,0 м; </w:t>
      </w:r>
    </w:p>
    <w:p>
      <w:pPr>
        <w:pStyle w:val="Style20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реконструкцию водовода Ду 400мм со 2 в/п по ул. Нефтяников до ул. Мира протяженностью 1650,4 м;  </w:t>
      </w:r>
    </w:p>
    <w:p>
      <w:pPr>
        <w:pStyle w:val="Style20"/>
        <w:spacing w:before="0" w:after="0"/>
        <w:ind w:left="0" w:firstLine="709"/>
        <w:contextualSpacing/>
        <w:rPr/>
      </w:pPr>
      <w:r>
        <w:rPr>
          <w:sz w:val="28"/>
          <w:szCs w:val="28"/>
        </w:rPr>
        <w:t>-реконструкцию водовода Ду 400 мм по ул. Нефтяников от ул. Молодёжная до ул. Мира протяженностью 1480,0 м;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капитальный ремонт артезианских скважин подземного водозабора № 20-549 (инв. № 268), № 20-532 (инв. № 266), № 20-529 (инв. № 258), № 20-182 (инв. № 70242), № 20-165 (инв. № 70240), № 20-527 (инв. № 256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ьём финансирования на реализацию мероприятий инвестиционной программы по развитию системы водоснабжения составляет 137,27 млн. руб., в т.ч.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– 17,27 млн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федерального бюджета – 120,0 млн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12 году объём финансирования на реализацию мероприятий инвестиционной программы не предусмотрен (Таблица № 1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079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бщий объём</w:t>
      </w:r>
      <w:r>
        <w:rPr>
          <w:sz w:val="28"/>
          <w:szCs w:val="28"/>
        </w:rPr>
        <w:t xml:space="preserve"> финансирова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инвестиционной программы ОАО «Юганскводоканал» по развитию системы водоснабжения муниципального образования город Нефтеюганск на 2011-2013 год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лн. руб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67"/>
        <w:gridCol w:w="2126"/>
        <w:gridCol w:w="21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ъём финансирования мероприятий програм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нвестиционная надбавка к      тарифу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</w:tr>
    </w:tbl>
    <w:p>
      <w:pPr>
        <w:pStyle w:val="TextBody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Инвестиционная надбавка к тарифу на водоснабжение для потребителей на 2012 год не установлена (Таблица № 2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нвестиционной надбавки к тарифу на водоснаб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руб./м3 (без НДС)</w:t>
      </w:r>
    </w:p>
    <w:tbl>
      <w:tblPr>
        <w:tblW w:w="978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35"/>
        <w:gridCol w:w="29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марте 2011 года между администрацией города и ОАО «Юганскводоканал» заключен договор №</w:t>
      </w:r>
      <w:r>
        <w:rPr>
          <w:rFonts w:cs="Calibri" w:ascii="Calibri" w:hAnsi="Calibri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42-01 о реализации инвестиционной программы по развитию системы водоснабжения.</w:t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>За период реализации инвестиционной программы ОАО «Юганскводоканал» по развитию системы водоснабжения в 2011 году за  счёт средств инвестиционной надбавки к тарифу на водоснабжение потребителям начислено 17,27 млн. руб. (без НДС).</w:t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>Из этих средств в 2011 году ОАО «Юганскводоканал»  израсходовано 0,13 млн. руб. на выполнение комплекса землеустроительных работ по установлению границ землепользования, межеванию и постановке на кадастровый учёт участков под объект «</w:t>
      </w:r>
      <w:r>
        <w:rPr>
          <w:sz w:val="28"/>
          <w:szCs w:val="28"/>
        </w:rPr>
        <w:t xml:space="preserve">Реконструкция магистрального водопровода Ду 300, 400, 500 мм со 2 в/п по ул.Нефтяников до ул.Ленина, водовода Ду 400 мм со 2 в/п по ул.Нефтяников до ул.Мира, водовода Ду 400 мм по ул.Нефтяников от ул.Молодёжная до ул. Мир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вшиеся финансовые средства в размере 17,14 млн. руб. не были израсходованы в связи с отсутствием предусмотренного софинансирования из федерального бюджета и бюджета автономного округа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 целях недопущения  убыточного функционирования  организации коммунального комплекса  в  условиях  реализации  инвестиционной  программы  и обеспечения  доступности  тарифов на холодную воду  для населения  с  2012 года  надбавка к тарифу на холодную воду была отменена, а реализацию инвестиционной программы  ОАО «Юганскводоканал»  по развитию  системы  водоснабжения  муниципального образования  город Нефтеюганск на  2011-2013 годы  запланировано осуществить за счёт  средств  федерального бюджета   и  средств, собранных  за счёт инвестиционной надбавки  в  201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эффективности и результатов от реализации мероприятий инвестиционной программы ОАО «Юганскводоканал»  по развитию  системы  водоснабжения в 2012 году в инвестиционную программу ОАО «Юганскводоканал» были внесены изменения, утвержденные решением Думы города Нефтеюганска </w:t>
      </w:r>
      <w:r>
        <w:rPr>
          <w:spacing w:val="3"/>
          <w:sz w:val="28"/>
          <w:szCs w:val="28"/>
        </w:rPr>
        <w:t>от 20.12.2012 года № 458-</w:t>
      </w:r>
      <w:r>
        <w:rPr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я в решение Думы  города «Об утверждении инвестиционных программ общества с ограниченной 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зменения коснулись перечня мероприятий инвестиционной программы –в него включены мероприятия по капитальному ремонту шести артезианских скважин, учтённые Программой комплексного развития систем коммунальной инфраструктуры города Нефтеюганска</w:t>
      </w:r>
      <w:r>
        <w:rPr>
          <w:rFonts w:cs="Calibri" w:ascii="Calibri" w:hAnsi="Calibri"/>
          <w:sz w:val="28"/>
          <w:szCs w:val="28"/>
        </w:rPr>
        <w:t>.</w:t>
      </w:r>
      <w:r>
        <w:rPr>
          <w:sz w:val="28"/>
          <w:szCs w:val="28"/>
        </w:rPr>
        <w:t xml:space="preserve"> Также уточнены источники и объёмы финансирова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 конца 2012 года ОАО «Юганскводоканал» проведены работы по подготовке технической и конкурсной документации для проведения работ по капитальному ремонту артезианских скважи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 2013 году реализация инвестиционной программы  ОАО «Юганскводоканал»  по развитию  системы  водоснабжения  муниципального образования  город Нефтеюганск на  2011-2013 годы  будет осуществ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За счёт  средств  федерального бюджета в части мероприятия </w:t>
      </w:r>
      <w:r>
        <w:rPr>
          <w:spacing w:val="3"/>
          <w:sz w:val="28"/>
          <w:szCs w:val="28"/>
        </w:rPr>
        <w:t>«</w:t>
      </w:r>
      <w:r>
        <w:rPr>
          <w:sz w:val="28"/>
          <w:szCs w:val="28"/>
        </w:rPr>
        <w:t>Реконструкция магистрального водопровода Ду 300, 400, 500 мм со 2 в/п по ул.Нефтяников до ул.Ленина, водовода Ду 400 мм со 2 в/п по ул.Нефтяников до ул.Мира, водовода Ду 400 мм по ул.Нефтяников от ул.Молодёжная до ул. Мира»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Финансирование  из средств  окружного бюджета  планируется  в  рамках  Соглашения о реализации проекта «Реформа жилищно-коммунального хозяйства в России», заключенного  администрацией муниципального образования  город Нефтеюганск  с Министерством регионального развития Российской Федерации   9 марта 2010 года,  предусматривающего получение средств из федерального бюджета  на реализацию плана инвестиций  по  итогам реализации  Программы реформирования жилищно-коммунального комплекса  в  городе Нефтеюганске  на 80 и более процент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 августа 2012 года между муниципальным образованием  и Министерством регионального развития Российской Федерации заключен  договор № 201 о реализации плана инвестиций.  19  июля  2012  года   состоялись  торги  в соответствии с процедурами закупок  Международного банка  реконструкции и развития  (далее – банк).  В результате  проведенного анализа  банк   не согласовал  предложения  участников  торгов  и рекомендовал  Минрегиону  провести анализ бюджетной  оценки стоимости подпроектов  и повторные торг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За счёт средств, поступивших от инвестиционной надбавки в 2011 году в части капитального ремонта артезианских скважин в размере 17,14 млн. руб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стиционной программой ОАО «Юганскводоканал» по развитию системы водоотведения муниципального образования город Нефтеюганск на 2011-2013 годы запланировано выполнение мероприятий по объектам «Реконструкция самотечного канализационного коллектора № 2 до КНС-1А (по ул.Мира, ул.Нефтяников до КНС-1А)  Д=500мм, в т.ч. проектно-изыскательские работы» и «Реконструкция самотечного канализационного коллектора № 2а от т.11-12 до КНС-1А в 5, 6, 3 мкр. (по ул.Нефтяников от ул.Ленина до КНС-1А) Д=500мм, в т.ч. проектно-изыскательские работы». В процессе реализации данной программы запланировано выполнить проектно-изыскательские работы по вышеперечисленным объектам и реконструкцию 636,0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ей водоот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финансирования объекта «Реконструкция самотечного канализационного коллектора № 2 до КНС-1А (по ул.Мира, ул.Нефтяников до КНС-1А)  Д=500мм, в т.ч. проектно-изыскательские работы» составляет 27,7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– 12,4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бюджета – 15,3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на выполнение строительно-монтажных работ по данному объекту предусмотрен объём финансовых средств в размере 12,3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бюджета – 6,1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– 6,2 млн.руб. (Таблица № 3).</w:t>
      </w:r>
    </w:p>
    <w:p>
      <w:pPr>
        <w:pStyle w:val="Normal"/>
        <w:autoSpaceDE w:val="false"/>
        <w:ind w:left="1274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autoSpaceDE w:val="false"/>
        <w:rPr>
          <w:rFonts w:ascii="Calibri" w:hAnsi="Calibri" w:cs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бъём финансирования объекта </w:t>
      </w:r>
      <w:r>
        <w:rPr>
          <w:sz w:val="28"/>
          <w:szCs w:val="28"/>
        </w:rPr>
        <w:t>«Реконструкция самотечного канализационного коллектора № 2 до КНС-1А (по ул.Мира, ул.Нефтяников до КНС-1А)  Д=500мм, в т.ч. проектно-изыскательские работы»</w:t>
      </w:r>
      <w:r>
        <w:rPr>
          <w:bCs/>
          <w:sz w:val="28"/>
          <w:szCs w:val="28"/>
        </w:rPr>
        <w:t xml:space="preserve"> в рамках инвестиционной программы ООО «Юганскводоканал»  по развитию системы водоотведения на 2011-2013 годы</w:t>
      </w:r>
    </w:p>
    <w:p>
      <w:pPr>
        <w:pStyle w:val="Normal"/>
        <w:autoSpaceDE w:val="false"/>
        <w:ind w:left="3540" w:hanging="0"/>
        <w:jc w:val="center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           </w:t>
      </w:r>
      <w:r>
        <w:rPr>
          <w:rFonts w:cs="Calibri" w:ascii="Calibri" w:hAnsi="Calibri"/>
          <w:bCs/>
          <w:sz w:val="28"/>
          <w:szCs w:val="28"/>
        </w:rPr>
        <w:t xml:space="preserve">                            </w:t>
      </w:r>
      <w:r>
        <w:rPr/>
        <w:t>млн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470"/>
        <w:gridCol w:w="1847"/>
        <w:gridCol w:w="1789"/>
        <w:gridCol w:w="2320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финансирования мероприятий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надбавка к       тарифу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</w:tbl>
    <w:p>
      <w:pPr>
        <w:pStyle w:val="Normal"/>
        <w:ind w:left="12036" w:hanging="0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объекта «Реконструкция самотечного канализационного коллектора № 2а от т.11-12 до КНС-1А в 5, 6, 3 мкр. (по ул.Нефтяников от ул.Ленина до КНС-1А) Д=500мм, в т.ч. проектно-изыскательские работы» в 2012 году не предусмотрено. (Таблица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Таблица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ъём финансирования объек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 самотечного канализационного коллектора № 2а от т.11-12 до КНС-1А в 5, 6, 3 мкр. (по ул.Нефтяников от ул.Ленина до КНС-1А) Д=500мм, в т.ч. проектно-изыскательские работы»</w:t>
      </w:r>
      <w:r>
        <w:rPr>
          <w:bCs/>
          <w:sz w:val="28"/>
          <w:szCs w:val="28"/>
        </w:rPr>
        <w:t xml:space="preserve"> в рамках инвестиционной программы ООО «Юганскводоканал»  по развитию системы водоотведения на 2011-2013 годы</w:t>
      </w:r>
    </w:p>
    <w:p>
      <w:pPr>
        <w:pStyle w:val="Normal"/>
        <w:ind w:left="8222" w:firstLine="2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лн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02"/>
        <w:gridCol w:w="1879"/>
        <w:gridCol w:w="1724"/>
        <w:gridCol w:w="242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финансирования мероприятий программ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надбавка к        тарифу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инвестиционной надбавки к тарифу на водоотведение для потребителей в 2012 году составляет 0,78 руб./м3 без НДС (Таблица № 5).</w:t>
        <w:tab/>
        <w:tab/>
        <w:tab/>
        <w:tab/>
        <w:tab/>
        <w:t xml:space="preserve"> 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блица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инвестиционной надбавки к тарифу на водоотведение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sz w:val="28"/>
          <w:szCs w:val="28"/>
        </w:rPr>
        <w:t>руб./м3 без Н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>В марте 2011 года между администрацией города и ОАО «Юганскводоканал» заключен договор № 41-01 о реализации инвестиционной программы  по развитию системы водоот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июне 2011 года между департаментом жилищно-коммунального хозяйства и ОАО «Юганскводоканал» заключен договор № 42/04 о предоставлении субсидии из бюджета города в 2011 году на возмещение затрат по реконструкции, расширению, модернизации и строительству объектов системы водоотведения, в соответствии с которым ОАО «Юганскводоканал» были направлены финансовые средства</w:t>
      </w:r>
      <w:r>
        <w:rPr>
          <w:rFonts w:cs="Calibri" w:ascii="Calibri" w:hAnsi="Calibri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размере 3100,0 тыс.руб. на выполнение проектно-изыскательских работ по объекту «</w:t>
      </w:r>
      <w:r>
        <w:rPr>
          <w:sz w:val="28"/>
          <w:szCs w:val="28"/>
        </w:rPr>
        <w:t xml:space="preserve">Реконструкция самотечного канализационного коллектора № 2 до КНС-1А (по ул.Мира, ул.Нефтяников до КНС-1А)  Д=500мм, в т.ч. проектно-изыскательские работы». В 2011 году  проектно-изыскательские работы  вы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ода проектно-сметная документация была направлена на государственную экспертизу. После рассмотрения документации Управлением она возвращена для устранения замечаний. Поскольку положительное заключение по проектно-сметной документации не было получено, договор на предоставление субсидии</w:t>
      </w:r>
      <w:r>
        <w:rPr>
          <w:spacing w:val="3"/>
          <w:sz w:val="28"/>
          <w:szCs w:val="28"/>
        </w:rPr>
        <w:t xml:space="preserve"> из бюджета города в 2012 году на возмещение затрат по реконструкции, расширению, модернизации и строительству объектов системы водоотведения в 2012 году с ОАО «Юганскводоканал» заключен не был.</w:t>
      </w:r>
      <w:r>
        <w:rPr>
          <w:rFonts w:cs="Calibri" w:ascii="Calibri" w:hAnsi="Calibri"/>
          <w:spacing w:val="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На сегодняшний день получены положительные заключения </w:t>
      </w:r>
      <w:r>
        <w:rPr>
          <w:spacing w:val="3"/>
          <w:sz w:val="28"/>
          <w:szCs w:val="28"/>
        </w:rPr>
        <w:t>государственной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экспертизы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СД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ъект</w:t>
      </w:r>
      <w:r>
        <w:rPr>
          <w:spacing w:val="3"/>
          <w:sz w:val="28"/>
          <w:szCs w:val="28"/>
        </w:rPr>
        <w:t xml:space="preserve">ам. ОАО «Юганскводоканал» выполняет подготовку технического задания для проведения конкурса </w:t>
      </w:r>
      <w:r>
        <w:rPr>
          <w:spacing w:val="3"/>
          <w:sz w:val="28"/>
          <w:szCs w:val="28"/>
        </w:rPr>
        <w:t>на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ыполнение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МР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бъект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 самотечного канализационного коллектора № 2 до КНС-1А (по ул.Мира, ул.Нефтяников до КНС-1А)  Д=500мм, в т.ч. проектно-изыскательские работы».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Объявление о  торгах опубликовано 06.06.2013 года (торги назначены на 02.07.2013 </w:t>
      </w:r>
      <w:r>
        <w:rPr>
          <w:spacing w:val="3"/>
          <w:sz w:val="28"/>
          <w:szCs w:val="28"/>
        </w:rPr>
        <w:t>года</w:t>
      </w:r>
      <w:r>
        <w:rPr>
          <w:spacing w:val="3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недопущения  убыточного функционирования  организации коммунального комплекса  в  условиях  реализации  инвестиционной  программы  и обеспечения  доступности  тарифов на водоотведение  для населения  с  2012 года из инвестиционной программы ОАО «Юганскводоканал» по развитию системы водоотведения муниципального образования город Нефтеюганск исключен  объект: «Реконструкция  самотечного канализационного коллектора №2а от т.11-12 до КНС-1А  в 5,6,3 мкр.  (по  ул.Нефтяников  от ул.Ленина  до КНС-1А) Д=500мм»  и   2  очередь  объекта  «Реконструкция  самотечного канализационного коллектора №2 до КНС-1А (по ул.Мира, ул.Нефтяников до КНС-1А) Д=500мм»,  протяженностью  1664,0 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19T14:55:00Z</cp:lastPrinted>
  <dcterms:modified xsi:type="dcterms:W3CDTF">2013-06-20T07:18:00Z</dcterms:modified>
  <cp:revision>122</cp:revision>
  <dc:subject/>
  <dc:title>ПРОЕКТ</dc:title>
</cp:coreProperties>
</file>