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88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в Положение о департаменте жилищно-коммунального хозяйства администрации 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19 июн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</w:t>
      </w:r>
      <w:r>
        <w:rPr/>
        <w:t>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ложение о департаменте жилищно-коммунального хозяйства администрации города Нефтеюганска, утверждённое решением Думы города от 29.05.2013 № 587-V изменение, изложив подпункт 2.1.37 пункта 2.1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.37.Осуществляет иные полномочия в установленной сфере деятельности в соответствии с федеральным законодательством, законодательством Ханты-Мансийского автономного округа - Югры, Уставом города Нефтеюганска, муниципальными правовыми актами города Нефтеюганска.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BodyText2"/>
        <w:ind w:firstLine="708"/>
        <w:jc w:val="both"/>
        <w:rPr/>
      </w:pPr>
      <w:r>
        <w:rPr/>
        <w:t>2.</w:t>
      </w:r>
      <w:r>
        <w:rPr>
          <w:szCs w:val="28"/>
        </w:rPr>
        <w:t>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 xml:space="preserve">                                        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июня 2013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05 - </w:t>
      </w:r>
      <w:r>
        <w:rPr>
          <w:sz w:val="28"/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19T14:58:00Z</cp:lastPrinted>
  <dcterms:modified xsi:type="dcterms:W3CDTF">2013-06-20T07:19:00Z</dcterms:modified>
  <cp:revision>125</cp:revision>
  <dc:subject/>
  <dc:title>ПРОЕКТ</dc:title>
</cp:coreProperties>
</file>