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амятной даты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июн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Нефтеюганского городского общественного                                   движения имени В.А.Петухова, руководствуясь Уставом города Нефтеюганска, заслушав главу города Нефтеюганска В.А.Бурчевского, Дума город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памятную дату города Нефтеюганска - День памяти первого избранного главы города Нефтеюганска Владимира Аркадьевича Петухова    (26 июн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 целью проведения мероприятий, посвященных памятной дате, администрация города Нефтеюганска организу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у планов и программ проведения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общественного порядка при проведении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мероприятий устанавливается администрацией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администрации города Нефтеюганска переименовать улицу Юганская на улицу имени В.А.Петух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мероприятий, посвященных памятной дате и переименование улицы города Нефтеюганска, осуществляется за счет бюджета города Нефтеюганска и иных источников, не запрещ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0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6:00Z</dcterms:created>
  <dc:creator>GarkovAS</dc:creator>
  <dc:description/>
  <cp:keywords/>
  <dc:language>en-US</dc:language>
  <cp:lastModifiedBy>Duma</cp:lastModifiedBy>
  <cp:lastPrinted>2013-06-19T15:00:00Z</cp:lastPrinted>
  <dcterms:modified xsi:type="dcterms:W3CDTF">2013-06-20T07:19:00Z</dcterms:modified>
  <cp:revision>16</cp:revision>
  <dc:subject/>
  <dc:title>ПРОЕКТ</dc:title>
</cp:coreProperties>
</file>