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b/>
          <w:b/>
        </w:rPr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досрочном прекращении полномочий депутата Думы города Нефтеюганска 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июл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0, частью 11 статьи 40 Федерального закона  от 06.10.2003 № 131-ФЗ «Об общих принципах организации местного самоуправления в Российской Федерации», статьёй 23 Устава города Нефтеюганска, рассмотрев личное заявления депутата Думы города Нефтеюганс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по одномандатному избирательному округу № 25 Ю.Я.Аладина от 26.06.2013, Дума города 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екратить досрочно полномочия депутата Думы города   Нефтеюганска V созыва по одномандатному избирательному округу № 25 Аладина Юрия Яковлевича в связи с отставкой по собственному желанию с 26.06.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 июля 2013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10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40:00Z</dcterms:created>
  <dc:creator>GarkovAS</dc:creator>
  <dc:description/>
  <cp:keywords/>
  <dc:language>en-US</dc:language>
  <cp:lastModifiedBy>Duma</cp:lastModifiedBy>
  <cp:lastPrinted>2013-07-10T12:12:00Z</cp:lastPrinted>
  <dcterms:modified xsi:type="dcterms:W3CDTF">2013-07-12T07:41:00Z</dcterms:modified>
  <cp:revision>14</cp:revision>
  <dc:subject/>
  <dc:title>ПРОЕКТ</dc:title>
</cp:coreProperties>
</file>