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24320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jc w:val="right"/>
        <w:rPr/>
      </w:pPr>
      <w:r>
        <w:rPr>
          <w:bCs/>
          <w:sz w:val="36"/>
          <w:szCs w:val="36"/>
        </w:rPr>
        <w:tab/>
        <w:tab/>
        <w:tab/>
        <w:tab/>
        <w:tab/>
        <w:tab/>
        <w:tab/>
        <w:tab/>
      </w:r>
      <w:r>
        <w:rPr>
          <w:bCs/>
          <w:sz w:val="28"/>
          <w:szCs w:val="28"/>
        </w:rPr>
        <w:tab/>
        <w:tab/>
        <w:t xml:space="preserve">        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Style22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22"/>
        <w:rPr>
          <w:b/>
          <w:b/>
        </w:rPr>
      </w:pPr>
      <w:r>
        <w:rPr>
          <w:b/>
        </w:rPr>
        <w:t xml:space="preserve">О внесении изменений в решение Думы </w:t>
      </w:r>
    </w:p>
    <w:p>
      <w:pPr>
        <w:pStyle w:val="Style22"/>
        <w:rPr>
          <w:b/>
          <w:b/>
        </w:rPr>
      </w:pPr>
      <w:r>
        <w:rPr>
          <w:b/>
        </w:rPr>
        <w:t>города Нефтеюганска «О бюджете города Нефтеюганска на 2013 год и плановый период 2014 и 2015 годов»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11 июля  2013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ab/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устройстве и бюджетном процессе в городе Нефтеюганске, утверждённым решением Думы города от 30.05.2011 № 39-</w:t>
      </w:r>
      <w:r>
        <w:rPr>
          <w:szCs w:val="28"/>
          <w:lang w:val="en-US"/>
        </w:rPr>
        <w:t>V</w:t>
      </w:r>
      <w:r>
        <w:rPr>
          <w:szCs w:val="28"/>
        </w:rPr>
        <w:t xml:space="preserve"> (с изменениями  на 31.05.2012 № 287-</w:t>
      </w:r>
      <w:r>
        <w:rPr>
          <w:szCs w:val="28"/>
          <w:lang w:val="en-US"/>
        </w:rPr>
        <w:t>V</w:t>
      </w:r>
      <w:r>
        <w:rPr>
          <w:szCs w:val="28"/>
        </w:rPr>
        <w:t>), руководствуясь Уставом города Нефтеюганска, Дума города решила</w:t>
      </w:r>
      <w:r>
        <w:rPr/>
        <w:t xml:space="preserve">: </w:t>
      </w:r>
    </w:p>
    <w:p>
      <w:pPr>
        <w:pStyle w:val="Style22"/>
        <w:rPr/>
      </w:pPr>
      <w:r>
        <w:rPr/>
        <w:t>1.Внести в решение Думы города Нефтеюганска от 19.12.2012 №439 - V (с изменениями на 19.06.2013 № 595-</w:t>
      </w:r>
      <w:r>
        <w:rPr>
          <w:lang w:val="en-US"/>
        </w:rPr>
        <w:t>V</w:t>
      </w:r>
      <w:r>
        <w:rPr/>
        <w:t>) «О бюджете города Нефтеюганска на 2013 год и плановый период 2014 и 2015 годов» следующие изменения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1.1.Пункт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Утвердить основные характеристики бюджета города Нефтеюганска (далее – бюджет города, бюджет) на 2013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щий объём доходов бюджета в сумме 7 669 807 955  рублей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ий объём расходов бюджета в сумме 9 274 451 757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ефицит бюджета в сумме 1 604 643 802 рубл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ерхний предел муниципального долга города на 1 января 2014 года в объёме 5 000 000 рублей, в том числе предельный размер обязательств по муниципальным гарантиям города в объёме 5 000 000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ельный объем муниципального долга на 2013 год в размере   2 322 790 429 рублей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Пункт 2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2.Утвердить основные характеристики бюджета города на плановый период 2014 и 2015 год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щий объём доходов бюджета  на 2014 год в сумме  5 878 267 530 рублей и на 2015 год 6 289 366 530 рублей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ий объём расходов бюджета на 2014 год в сумме 6 024 773 039 рублей, на 2015 год 6 494 296 459 рублей, в том числе условно утвержденные расходы на 2014 год в сумме 150 000 000 рублей и на 2015 год в сумме               325 000 000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ефицит бюджета города на 2014 год в сумме 146 505 509 рублей, на         2015 год 204 929 929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долга на 1 января 2015 года 15 000 000 рублей, в том числе предельный размер обязательств по муниципальным гарантиям города в объёме 15 000 000 рублей, на 1 января 2016 года 0 рублей, в том числе предельный размер обязательств по муниципальным гарантиям города в объёме 0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ельный объем муниципального долга на 2014 год в размере   2 177 873 430 рублей и на 2015 год в размере 2 296 683 930 рубле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Приложение 1 «Распределение доходов бюджета города Нефтеюганска на 2013 год по показателям классификации доходов» изложить в новой редакции согласно приложению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Приложение 3 «Источники финансирования дефицита бюджета города Нефтеюганска на 2013 год» изложить в новой редакции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Приложение 4 «Источники финансирования дефицита бюджета города Нефтеюганска на 2014 - 2015 годы» изложить в новой редакции согласно приложению 3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Приложение 9 «Межбюджетные трансферты бюджета города Нефтеюганска на 2013 год»  изложить в новой редакции согласно приложению 4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7.Приложение 11 «Распределение бюджетных ассигнований по разделам, подразделам классификации расходов бюджета города Нефтеюганск на 2013 год» изложить в новой редакции согласно приложению 5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8.Приложение 12 «Распределение бюджетных ассигнований по разделам, подразделам классификации расходов бюджета города Нефтеюганск на плановый период 2014 и 2015 годов» изложить в новой редакции согласно приложению 6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9.Приложение 13 «Распределение бюджетных ассигнований по разделам, подразделам, целевым статьям и видам расходов классификации расходов бюджета города Нефтеюганск в ведомственной структуре расходов                   на 2013 год» изложить в новой редакции согласно приложению 7 к настоящему решению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0.Приложение 14 «Распределение бюджетных ассигнований по разделам, подразделам, целевым статьям и видам расходов классификации расходов бюджета города Нефтеюганск в ведомственной структуре расходов                   на плановый период 2014 и 2015 годов» изложить в новой редакции согласно приложению 8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1.Приложение 15 «Перечень целевых муниципальных программ муниципального образования город Нефтеюганск на 2013 год» изложить в новой редакции согласно приложению 9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2.Приложение 16 «Перечень целевых муниципальных программ муниципального образования город Нефтеюганск на плановый период 2014 и 2015 годов» изложить в новой редакции согласно приложению 10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3.Приложение 17 «Перечень ведомственных программ  муниципального образования город Нефтеюганск на 2013 год» изложить в новой редакции согласно приложению 1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4.Приложение 19 «Программа муниципальных гарантий муниципального образования города Нефтеюганска на 2013 год» изложить в новой редакции согласно приложению 1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5.Дополнить приложением 20 «Программа муниципальных гарантий муниципального образования города Нефтеюганска на 2014 год» согласно приложению 13 к настоящему решению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BodyText2"/>
        <w:ind w:firstLine="700"/>
        <w:jc w:val="both"/>
        <w:rPr>
          <w:color w:val="000000"/>
          <w:szCs w:val="28"/>
        </w:rPr>
      </w:pPr>
      <w:r>
        <w:rPr>
          <w:szCs w:val="28"/>
        </w:rPr>
        <w:t>3.Решение вступает в силу после его официального опубликования.</w:t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 xml:space="preserve">                     </w:t>
        <w:tab/>
        <w:tab/>
        <w:t xml:space="preserve">        В.А. 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1 июля 201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612 -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Основной текст с отступом Знак"/>
    <w:qFormat/>
    <w:rPr>
      <w:sz w:val="24"/>
      <w:szCs w:val="24"/>
      <w:lang w:val="en-US" w:bidi="ar-SA"/>
    </w:rPr>
  </w:style>
  <w:style w:type="character" w:styleId="21">
    <w:name w:val="Основной текст с отступом 2 Знак"/>
    <w:qFormat/>
    <w:rPr>
      <w:rFonts w:ascii="Pragmatica;Times New Roman" w:hAnsi="Pragmatica;Times New Roman" w:cs="Pragmatica;Times New Roman"/>
      <w:b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23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center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ind w:left="5220" w:hanging="5220"/>
    </w:pPr>
    <w:rPr>
      <w:sz w:val="32"/>
      <w:szCs w:val="24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Всегда"/>
    <w:basedOn w:val="Normal"/>
    <w:qFormat/>
    <w:pPr>
      <w:ind w:firstLine="709"/>
      <w:jc w:val="center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7:27:00Z</dcterms:created>
  <dc:creator>GarkovAS</dc:creator>
  <dc:description/>
  <cp:keywords/>
  <dc:language>en-US</dc:language>
  <cp:lastModifiedBy>Duma</cp:lastModifiedBy>
  <cp:lastPrinted>2013-05-15T11:44:00Z</cp:lastPrinted>
  <dcterms:modified xsi:type="dcterms:W3CDTF">2013-07-12T07:42:00Z</dcterms:modified>
  <cp:revision>63</cp:revision>
  <dc:subject/>
  <dc:title>ПРОЕКТ</dc:title>
</cp:coreProperties>
</file>