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176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комиссиях Думы города Нефтеюганска пятого созыва»</w:t>
      </w:r>
    </w:p>
    <w:p>
      <w:pPr>
        <w:pStyle w:val="Normal"/>
        <w:ind w:left="6024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июля 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гламентом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ефтеюганска, руководствуясь Уставом города Нефтеюганска, рассмотрев заявление депутата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избирательному округу № 21 И.В.Винникова, а также в связи с досрочным прекращением полномочий депутата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избирательному округу № 25 Ю.Я. Аладина, Дума 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30.03.2011 № 6-V «О комиссиях Думы города Нефтеюганска пятого созыва» (с изменениями            на 09.02.2012 № 20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Выве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комиссии по бюджету и местным налогам Думы города Нефтеюганска пятого созыва депутата И.В. Винникова, заместителя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комиссии по социальным вопросам Ю.Я. Аладина, председател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Ввести депутата И.В.Винникова в состав комиссии по социальным вопросам Думы города Нефтеюганска пято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1 ию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616 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3-07-12T07:46:00Z</dcterms:modified>
  <cp:revision>21</cp:revision>
  <dc:subject/>
  <dc:title> </dc:title>
</cp:coreProperties>
</file>