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награждени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чётной грамотой Думы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разделом 7 Положения о наградах и почётном звании муниципального образования город Нефтеюганск, утверждённого решением Думы города от 09.02.2012 № 207-V (с изменениями на 29.11.2012 № 419-V), руководствуясь Уставом города Нефтеюганска, Дума города реш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Наградить Почётной грамотой Думы города Нефтеюганск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говицину Ольгу Римовну, председателя комитета по здравоохранению администрации города Нефтеюганска за многолетний добросовестный труд, высокое профессиональное мастерство в области здравоохранения и в связи с празднованием Дня города Нефтеюга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зькину Наталью Эвальдовну, заместителя начальника отдела по связям с общественностью и работе с трудовыми коллективами Управления по региональной политике и корпоративным вопросам Общества с ограниченной ответственностью «РН-Юганскнефтегаз» за многолетний добросовестный труд,</w:t>
      </w:r>
      <w:r>
        <w:rPr>
          <w:rFonts w:cs="Book Antiqua" w:ascii="Book Antiqua" w:hAnsi="Book Antiqua"/>
          <w:sz w:val="44"/>
          <w:szCs w:val="44"/>
        </w:rPr>
        <w:t xml:space="preserve"> </w:t>
      </w:r>
      <w:r>
        <w:rPr>
          <w:sz w:val="28"/>
          <w:szCs w:val="28"/>
        </w:rPr>
        <w:t>значительный вклад в развитие предприятия и в связи с празднованием Дня города Нефтеюга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онова Алексея Николаевича, генерального директора Общества с ограниченной ответственностью «ПасАвто» за многолетний добросовестный труд, активную жизненную позицию, благотворительную помощь учреждениям и гражданам города и в связи с празднованием Дня города Нефтеюга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верзеву Юлию Владимировну, начальника отдела экономической политики и мониторинга департамента жилищно-коммунального хозяйства администрации города за многолетний добросовестный труд, высокий профессионализм и в связи с празднованием Дня города Нефтеюганс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афонову Ларису Валентиновну, заместителя директора по административно-хозяйственной работе Нефтеюганского городского муниципального бюджетного образовательного учреждения дополнительного образования детей «Детская музыкальная школа им. В.В. Андреева» за многолетний добросовестный труд, значительный вклад в развитие учреждения и в связи с празднованием Дня уч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дрина Николая Николаевича, преподавателя по классу духовых инструментов Нефтеюганского городского муниципального бюджетного образовательного учреждения дополнительного образования детей «Детская музыкальная школа им. В.В.Андреева»</w:t>
      </w:r>
      <w:r>
        <w:rPr/>
        <w:t xml:space="preserve"> </w:t>
      </w:r>
      <w:r>
        <w:rPr>
          <w:sz w:val="28"/>
          <w:szCs w:val="28"/>
        </w:rPr>
        <w:t>за значительный вклад в развитие системы дополнительного образования города Нефтеюганска, высокие достижения воспитанников в конкурсах различных уровней, многолетний добросовестный труд и в связи с празднованием Дня учителя.</w:t>
      </w:r>
    </w:p>
    <w:p>
      <w:pPr>
        <w:pStyle w:val="3"/>
        <w:ind w:firstLine="540"/>
        <w:jc w:val="both"/>
        <w:rPr/>
      </w:pPr>
      <w:r>
        <w:rPr>
          <w:b w:val="false"/>
        </w:rPr>
        <w:t>2.Опубликовать решение в газете «Здравствуйте, нефтеюганцы!».</w:t>
      </w:r>
    </w:p>
    <w:p>
      <w:pPr>
        <w:pStyle w:val="3"/>
        <w:ind w:firstLine="540"/>
        <w:jc w:val="both"/>
        <w:rPr>
          <w:b w:val="false"/>
          <w:b w:val="false"/>
        </w:rPr>
      </w:pPr>
      <w:r>
        <w:rPr>
          <w:b w:val="false"/>
        </w:rPr>
        <w:t>3.Решение вступает в силу после его подписания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1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59:00Z</dcterms:created>
  <dc:creator>GarkovAS</dc:creator>
  <dc:description/>
  <cp:keywords/>
  <dc:language>en-US</dc:language>
  <cp:lastModifiedBy>Duma</cp:lastModifiedBy>
  <cp:lastPrinted>2013-09-26T08:51:00Z</cp:lastPrinted>
  <dcterms:modified xsi:type="dcterms:W3CDTF">2013-10-01T03:52:00Z</dcterms:modified>
  <cp:revision>37</cp:revision>
  <dc:subject/>
  <dc:title>ПРОЕКТ</dc:title>
</cp:coreProperties>
</file>