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й поддержке отдельных категорий граждан, проживающих на территории города Нефтеюганска за I полугодие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социальной поддержке отдельных категорий граждан, проживающих на территории города Нефтеюганска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3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10-01T03:53:00Z</dcterms:modified>
  <cp:revision>47</cp:revision>
  <dc:subject/>
  <dc:title>ПРОЕКТ</dc:title>
</cp:coreProperties>
</file>