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нформ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лекарственном обеспечении льготных категорий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орода Нефтеюганска за I полугодие 2013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 лекарственном обеспечении льготных категорий граждан на территории города Нефтеюган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3 года          (в сравнении с аналогичным периодом 2012 года)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5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3-09-20T09:15:00Z</cp:lastPrinted>
  <dcterms:modified xsi:type="dcterms:W3CDTF">2013-10-01T03:54:00Z</dcterms:modified>
  <cp:revision>49</cp:revision>
  <dc:subject/>
  <dc:title>ПРОЕКТ</dc:title>
</cp:coreProperties>
</file>