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ладенческой и детской смертности на территории муниципального образования город Нефтеюганск за 201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ервое полугодие 2013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сентябр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</w:t>
      </w:r>
      <w:r>
        <w:rPr/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 младенческой и детской смертности на территории муниципального образования город Нефтеюганск за 2012 год и первое полугодие 2013 года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 сентя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26-V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right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24:00Z</dcterms:created>
  <dc:creator>GarkovAS</dc:creator>
  <dc:description/>
  <cp:keywords/>
  <dc:language>en-US</dc:language>
  <cp:lastModifiedBy>Duma</cp:lastModifiedBy>
  <cp:lastPrinted>2012-11-29T11:12:00Z</cp:lastPrinted>
  <dcterms:modified xsi:type="dcterms:W3CDTF">2013-10-01T03:54:00Z</dcterms:modified>
  <cp:revision>49</cp:revision>
  <dc:subject/>
  <dc:title>ПРОЕКТ</dc:title>
</cp:coreProperties>
</file>