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рытии в муниципальном бюджетном учреждении здравоохранения «Нефтеюганская городская больница имени В.И.Яцкив» кабинета для освидетельствования граждан, находящихся в состоянии  алкогольного опьянения, отдельно от граждан, направленных на госпитализа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б открытии в муниципальном бюджетном учреждении здравоохранения «Нефтеюганская городская больница имени В.И.Яцкив» кабинета для освидетельствования граждан, находящихся в состоянии алкогольного опьянения, отдельно от граждан, направленных на госпитализацию,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Вернуться к рассмотрению данного вопроса после завершения ремонтных работ в родильном доме и хирургических отделениях № 1 и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7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9-20T09:22:00Z</cp:lastPrinted>
  <dcterms:modified xsi:type="dcterms:W3CDTF">2013-10-01T03:55:00Z</dcterms:modified>
  <cp:revision>54</cp:revision>
  <dc:subject/>
  <dc:title>ПРОЕКТ</dc:title>
</cp:coreProperties>
</file>