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в городе Нефтеюганске» на 2011-2013 годы и на период до 2015 года» за I полугодие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Информацию о ходе реализации долгосрочной целевой программы «Развитие физической культуры и спорта в городе Нефтеюганске» на 2011-2013 годы и на период до 2015 года»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3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9-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10-01T03:56:00Z</dcterms:modified>
  <cp:revision>50</cp:revision>
  <dc:subject/>
  <dc:title>ПРОЕКТ</dc:title>
</cp:coreProperties>
</file>