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0325</wp:posOffset>
            </wp:positionH>
            <wp:positionV relativeFrom="paragraph">
              <wp:posOffset>-7747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/>
        <w:tc>
          <w:tcPr>
            <w:tcW w:w="9339" w:type="dxa"/>
            <w:tcBorders/>
          </w:tcPr>
          <w:p>
            <w:pPr>
              <w:pStyle w:val="BodyText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избрании председателя </w:t>
            </w:r>
          </w:p>
          <w:p>
            <w:pPr>
              <w:pStyle w:val="BodyText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оянной комиссии по социальным вопросам Думы города Нефтеюганска пятого созыва и внесении изменений в решение Думы города «О комиссиях Думы города Нефтеюганска пятого созыв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сентября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частью 8 статьи 18 Устава города Нефтеюганска, статьями 5, 6 Регламента Думы города Нефтеюганска, утверждённого решением Думы города от 13.04.2006 № 4-</w:t>
      </w:r>
      <w:r>
        <w:rPr>
          <w:szCs w:val="28"/>
          <w:lang w:val="en-US"/>
        </w:rPr>
        <w:t>IV</w:t>
      </w:r>
      <w:r>
        <w:rPr>
          <w:szCs w:val="28"/>
        </w:rPr>
        <w:t xml:space="preserve"> (с изменениями на 25.04.2012 № 269-</w:t>
      </w:r>
      <w:r>
        <w:rPr>
          <w:szCs w:val="28"/>
          <w:lang w:val="en-US"/>
        </w:rPr>
        <w:t>V</w:t>
      </w:r>
      <w:r>
        <w:rPr>
          <w:szCs w:val="28"/>
        </w:rPr>
        <w:t>), обсудив предложения депутатов Думы города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брать председателем постоянной комиссии по социальным вопросам Думы города Нефтеюганска пятого созыва Ермолаева Владимира Викторовича, депутата Думы города по избирательному округу № 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нести в решение Думы города Нефтеюганска от 30.03.2011 № 6-V    «О комиссиях Думы города Нефтеюганска пятого созыва» (с изменениями            на 11.07.2013 № 616-V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В части 6 слова «Аладин Ю.Я., председатель комиссии;» заменить словами «Ермолаев В.В., председатель комиссии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Вывести из состава комиссии по местному самоуправлению Думы города Нефтеюганска пятого созыва депутата Думы города по избирательному округу № 6 Степкину Л.И., заместителя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Ввести депутата Думы города по избирательному округу № 6 СтепкинуЛ.И. в состав комиссии по социальным вопросам Думы города Нефтеюганска пятого соз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0 - 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94" w:footer="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9:00Z</dcterms:created>
  <dc:creator>Indina</dc:creator>
  <dc:description/>
  <cp:keywords/>
  <dc:language>en-US</dc:language>
  <cp:lastModifiedBy>Duma</cp:lastModifiedBy>
  <cp:lastPrinted>2013-09-20T10:17:00Z</cp:lastPrinted>
  <dcterms:modified xsi:type="dcterms:W3CDTF">2013-10-01T03:56:00Z</dcterms:modified>
  <cp:revision>39</cp:revision>
  <dc:subject/>
  <dc:title/>
</cp:coreProperties>
</file>