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«О бюджете города Нефтеюганска на 2013 год и плановый период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2014 и 2015 годов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V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Style22"/>
        <w:rPr/>
      </w:pPr>
      <w:r>
        <w:rPr/>
        <w:t>1.Внести в решение Думы города Нефтеюганска от 19.12.2012 № 439-V «О бюджете города Нефтеюганска на 2013 год и плановый период 2014 и 2015 годов» следующие изменения:</w:t>
      </w:r>
    </w:p>
    <w:p>
      <w:pPr>
        <w:pStyle w:val="Style22"/>
        <w:rPr/>
      </w:pPr>
      <w:r>
        <w:rPr/>
        <w:t>1.1.Пункт 1 изложить в следующей редакции:</w:t>
      </w:r>
    </w:p>
    <w:p>
      <w:pPr>
        <w:pStyle w:val="Style22"/>
        <w:rPr/>
      </w:pPr>
      <w:r>
        <w:rPr/>
        <w:t>«1.Утвердить основные характеристики бюджета города Нефтеюганска (далее - бюджет города, бюджет) на 2013 год:</w:t>
      </w:r>
    </w:p>
    <w:p>
      <w:pPr>
        <w:pStyle w:val="Style22"/>
        <w:rPr/>
      </w:pPr>
      <w:r>
        <w:rPr/>
        <w:t xml:space="preserve">общий объём доходов бюджета в сумме 7 714 927 942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в сумме 9 362 476 51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 647 548 57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4 года в объёме 5 000 000 рублей, в том числе предельный размер обязательств по муниципальным гарантиям города в объёме 5 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3 год в размере   2 325 178 957 руб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сновные характеристики бюджета города на плановый период 2014 и 201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 на 2014 год в сумме  5 878 267 530  рублей и на 2015 год 6 289 366 530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на 2014 год в сумме 6 026 773 039 рублей, на 2015 год 6 494 296 459 рублей, в том числе условно утвержденные расходы на 2014 год в сумме 150 000 000 рублей и на 2015 год в сумме 325 000 0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4 год в сумме 148 505 509 рублей, на 2015  год 204 929 929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5 года 15 000 000 рублей, в том числе предельный размер обязательств по муниципальным гарантиям города в объёме 15 000 000  рублей, на 1 января 2016 года 0 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ем муниципального долга на 2014 год в размере 2 177 873 430 рублей и на 2015 год в размере 2 296 683 930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нести в приложения к решению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Приложение 4 «Источники финансирования дефицита бюджета города Нефтеюганска на 2014 - 2015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Приложение 6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Приложение 9 «Межбюджетные трансферты бюджета города Нефтеюганска на 2013 год» 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Приложение 12 «Распределение бюджетных ассигнований по разделам, подразделам классификации расходов бюджета города Нефтеюганск на плановый период 2014 и 2015 годов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3 год» изложить в новой редакции согласно приложению 8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плановый период 2014 и 2015 годов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Приложение 16 «Перечень целевых муниципальных программ муниципального образования город Нефтеюганск на плановый период 2014 и 2015 годов»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Приложение 17 «Перечень ведомственных программ  муниципального образования город Нефтеюганск на 2013 год»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2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3-10-01T03:58:00Z</dcterms:modified>
  <cp:revision>76</cp:revision>
  <dc:subject/>
  <dc:title>ПРОЕКТ</dc:title>
</cp:coreProperties>
</file>