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717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Cs/>
          <w:sz w:val="20"/>
          <w:lang w:val="ru-RU"/>
        </w:rPr>
      </w:pPr>
      <w:r>
        <w:rPr>
          <w:bCs/>
          <w:sz w:val="20"/>
          <w:lang w:val="ru-RU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О согласовании передачи из муниципальной собственности города Нефтеюганска в государственную собственность Ханты-Мансийского автономного округа - Югры Муниципального бюджетного учреждения здравоохранения «Стоматологическая поликлиника № 3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к имущественного комплек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5 сентя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Федеральным законом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распоряжением Правительства Ханты-Мансийского автономного округа - Югры от 22.12.2012 № 762-рп «О принятии в 2013 году в государственную собственность Ханты-Мансийского автономного     округа - Югры медицинских организаций муниципальной системы здравоохранения Ханты-Мансийского автономного округа - Югры», Уставом города Нефтеюганска, заслушав решение комиссии по экономическому развитию,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Согласовать передачу из муниципальной собственности города Нефтеюганска в государственную собственность Ханты-Мансийского автономного округа - Югры Муниципального бюджетного учреждения здравоохранения «Стоматологическая поликлиника № 3» как имущественного комплекса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азместить решение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 xml:space="preserve">Глава города </w:t>
        <w:tab/>
        <w:tab/>
        <w:tab/>
        <w:t xml:space="preserve">                     </w:t>
        <w:tab/>
        <w:tab/>
        <w:t xml:space="preserve">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сентя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44-V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.09.2013 № 644-</w:t>
      </w:r>
      <w:r>
        <w:rPr>
          <w:sz w:val="28"/>
          <w:szCs w:val="28"/>
          <w:lang w:val="en-US"/>
        </w:rPr>
        <w:t>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103"/>
        <w:gridCol w:w="1559"/>
        <w:gridCol w:w="992"/>
        <w:gridCol w:w="1701"/>
      </w:tblGrid>
      <w:tr>
        <w:trPr>
          <w:trHeight w:val="872" w:hRule="atLeast"/>
        </w:trPr>
        <w:tc>
          <w:tcPr>
            <w:tcW w:w="1006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мущества Муниципального бюджетного</w:t>
            </w:r>
          </w:p>
          <w:p>
            <w:pPr>
              <w:pStyle w:val="ConsPlus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здравоохранения «Стоматологическая поликлиника № 3», предлагаемого к передаче из муниципальной собственности города Нефтеюганска в государственную собственность Ханты-Мансийского автономного округа - Югры как имущественного комплекс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вентарны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Нежилое помещение", расположенное по адресу: г.Нефтеюганск, 10 микрорайон, дом 27, помещение № 8, общей площадью 20,2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245,97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Нежилое помещение", расположенное по адресу: г.Нефтеюганск, 10 микрорайон, дом 27, помещение № 29, общей площадью 55,6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 205,2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Нежилое помещение", расположенное по адресу: г.Нефтеюганск, 10 микрорайон, дом 30, помещение № 4, общей площадью 15,6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597,9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Нежилое помещение", расположенное по адресу: г.Нефтеюганск, 10 микрорайон, дом 30, помещение № 7, общей площадью 37,9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309,1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Нежилое помещение гаража", расположенное по адресу: г.Нефтеюганск, ул.Набережная, строение 17/5, гараж № 20, общей площадью 35,3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 646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Нежилое помещение гаража", расположенное по адресу: г.Нефтеюганск, ул.Набережная, строение 17/5, гараж № 26, общей площадью 33,9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 69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Нежилое строение", расположенное по адресу: г.Нефтеюганск, 6 микрорайон, строение 84а, общей площадью 70,3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 605,3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Нежилое помещение", расположенное по адресу: г.Нефтеюганск, 8а микрорайон, дом 25, помещение № 12, общей площадью 104,9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15 315,6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клав KSG 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9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клав комбинированный «DAS 200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клав комбинированный «DAS 200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клав комбинированный «DAS 200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 000,00</w:t>
            </w:r>
          </w:p>
        </w:tc>
      </w:tr>
      <w:tr>
        <w:trPr>
          <w:trHeight w:val="3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клав комбинированный «DAS 200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 000,00</w:t>
            </w:r>
          </w:p>
        </w:tc>
      </w:tr>
      <w:tr>
        <w:trPr>
          <w:trHeight w:val="3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клав комбинированный «DAS 200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ат для мойки и термической дезинфекции Mielle в комплек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 14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атическая проявочная машина со сменными модулями Velopex Extra-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 идентификационный номер (VIN) ХТА217130А0008471, марка, модель ТС LADA 217130 LADA PRIORA, наименование (тип ТС) легковой, год изготовления ТС 2009, модель, № двигателя 21126 2458489, шасси (рама) № отсутствует, кузов (кабина, прицеп) № ХТА217130А0008471, цвет кузова (кабины, прицепа) светло-серебристый металл, паспорт транспортного средства 63 МХ 261824 от 03.11.2009 выдан ОАО «АВТОВАЗ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27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 9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 идентификационный номер (VIN) Х96270500С0712135, марка, модель ТС ГАЗ-2705, наименование (тип ТС) грузовой фургон цельнометаллический (7 мест), год изготовления ТС 2011, модель, № двигателя *421600*В1100353*, шасси (рама) № отсутствует, кузов (кабина, прицеп) № 270500В0488611, цвет кузова (кабины, прицепа) серебристый, паспорт транспортного средства 52 НЕ 564152 от 08.11.2011 выдан ООО «Автомобильный завод ГАЗ» 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50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2 400,00</w:t>
            </w:r>
          </w:p>
        </w:tc>
      </w:tr>
      <w:tr>
        <w:trPr>
          <w:trHeight w:val="35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идентификационный номер (VIN) SB1BR56L60E214530, марка, модель ТС TOYOTAAVENSIS, наименование (тип ТС) легковой, год изготовления ТС 2007, модель,№ двигателя 1ZZ U971074 , шасси (рама) № отсутствует, кузов (кабина, прицеп) № SB1BR56L60E214530, цвет кузова (кабины, прицепа) № двигателя 1ZZ U971074 , шасси (рама) № отсутствует, кузов (кабина, прицеп) № SB1BR56L60E214530, цвет кузова (кабины, прицепа) серебристый, паспорт транспортного средства 78 ТО 649762 от 05.10.2007 выдан 10009191 Центральная акцизная тамож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5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 идентификационный номер (VIN) X9L212300A0317814, марка, модель ТС CHEVROLET NIVA 212300-55, наименование (тип ТС) легковой, год изготовления ТС 2010, модель, № двигателя 2123, 0330628, шасси (рама) № отсутствует, кузов (кабина, прицеп) № X9L212300A0317814, цвет кузова (кабины, прицепа) серо-коричневый металлик, паспорт транспортного средства 63 МХ 649943 от 11.11.2010 выдан ЗАО «Джи Эм-АВТОВАЗ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2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4 000,00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Hydrof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0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 278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ультрозвуковой для лечения парадонтита В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ультрозвуковой для лечения парадонтита В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ультрозвуковой для лечения парадонтита В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ультрозвуковой для лечения парадонтита В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медицинский для гидроэлектрофореза HYDROF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5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для костной хирургии«PIEZOSURGERY II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для костной хирургии«PIEZOSURGERY II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лазерный «TWILITE»'пародо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95 828,8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медицинский лазерный с принадлежн. и без модели«Velure S9/7D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8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стоматологический УЗ «Пьезосурж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9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 351,6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стоматологический ультразвуковой Пьезо Седж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 351,5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ультразвуковой для лечения пародонтита со скайлером «Vektor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ультразвуковой для лечения пародонтита со скайлером «Vektor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 000,00</w:t>
            </w:r>
          </w:p>
        </w:tc>
      </w:tr>
      <w:tr>
        <w:trPr>
          <w:trHeight w:val="2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</w:t>
            </w:r>
            <w:r>
              <w:rPr>
                <w:lang w:val="en-US"/>
              </w:rPr>
              <w:t xml:space="preserve"> «TESKERA ATL Master Kit+Unit-</w:t>
            </w:r>
            <w:r>
              <w:rPr/>
              <w:t>основной</w:t>
            </w:r>
            <w:r>
              <w:rPr>
                <w:lang w:val="en-US"/>
              </w:rPr>
              <w:t xml:space="preserve"> </w:t>
            </w:r>
            <w:r>
              <w:rPr/>
              <w:t>набор</w:t>
            </w:r>
            <w:r>
              <w:rPr>
                <w:lang w:val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 205,00</w:t>
            </w:r>
          </w:p>
        </w:tc>
      </w:tr>
      <w:tr>
        <w:trPr>
          <w:trHeight w:val="3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едент BF 1 - фрезерно-параллелометрический ста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 571,8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куумная  печь для обжига металлокерамики с помпой VITA Vacumat 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 661,3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стак для работы с гипс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48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 451,4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ео оборудование к микроско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1 553,19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зинфектор Mi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7 153,2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зинфектор Mi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1 346,9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термокоогулятор Карло де Джорд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 753,7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бной лабораторный верст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4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 679,8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бной лабораторный верст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4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 679,8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бной лабораторный верст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4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 679,8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бной лабораторный верст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4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 679,8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бной лабораторный верст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4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 679,8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бной лабораторный верст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4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 679,8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актная переносная установка Альфа -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 41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актная переносная установка Альфа -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 41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актная переносная установка Альфа -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 41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актная переносная установка Альфа -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 41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актная переносная установка Альфа -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 41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актная переносная установка Альфа -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 41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актная переносная установка Альфа -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 41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актная переносная установка Альфа -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 41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актная переносная установка Альфа -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 41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актная переносная установка Альфа -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 41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актная переносная установка Альфа -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 410,00</w:t>
            </w:r>
          </w:p>
        </w:tc>
      </w:tr>
      <w:tr>
        <w:trPr>
          <w:trHeight w:val="4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актная переносная установка Альфа -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 410,00</w:t>
            </w:r>
          </w:p>
        </w:tc>
      </w:tr>
      <w:tr>
        <w:trPr>
          <w:trHeight w:val="4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ресс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 000,00</w:t>
            </w:r>
          </w:p>
        </w:tc>
      </w:tr>
      <w:tr>
        <w:trPr>
          <w:trHeight w:val="1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рессор стоматологический безмаслянный с 2-мя агрега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 27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рессор Quatro Tandem (4682-51), 520 л/мин, ресивер 90л, с осушителем, без кожу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рессорDUO Tandem 12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1 428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ерная стоматологическая система OPUS DU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74 3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ерный стоматологический аппарат OPUS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7 307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ерстар Т плюс - настольный аппарат для лазерной сварки 26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а для мойки и сушки посуды MEIKO SAN TopLine 20 B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5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а моюще-дезинфицирующая модель INNOVA М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5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бель физ.каб.(6 моду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0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 872,3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бель з/вр.кабин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0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8 559,69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бель з/вр.кабин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07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8 559,69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бель з/вр.кабинета Ас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0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6 082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матор с ножным управ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0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 533,6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скоп Opmi-P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8 743,9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ужный блок RK-MD280W/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тольная высококачественная установка для литья под давлением  (Nautiliu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8 473,2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тилус-Т - настольно вакуумная высокочастотная литейная уста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8 6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 рабочего места врача стоматолога (21 наиме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ско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 658,7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ско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4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 658,7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скоп М/Протек - многофунк.фрезер.при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9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 938,7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скоп точный фрейзерный при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 55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скоструйный аппарат Protempomatic 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1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 044,5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ь муфельная Мидитерм 200 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 308,23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ь муфельная «Мидитерм-200М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 091,8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ь муфельная «Мидитерм-200М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 689,1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ь Вита Вакумат 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 574,23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ь для обжига керамики Vita vacumat - 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 788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ь для обжига фарф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 17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ь для обжига фарфора«Vacumat-40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 504,33</w:t>
            </w:r>
          </w:p>
        </w:tc>
      </w:tr>
      <w:tr>
        <w:trPr>
          <w:trHeight w:val="1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ь для обжига фарфора«Vacumat-40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 504,33</w:t>
            </w:r>
          </w:p>
        </w:tc>
      </w:tr>
      <w:tr>
        <w:trPr>
          <w:trHeight w:val="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ь для прессования кера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4 998,97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P - EX 2000 Полировальная установка (00141240, 10125020/270210/ 0001773, Герм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 026,89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P - EX 2000 Полировальная установка (00141241,10125020\270210/0001773, Герм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 026,89</w:t>
            </w:r>
          </w:p>
        </w:tc>
      </w:tr>
      <w:tr>
        <w:trPr>
          <w:trHeight w:val="4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po - EX-8-аппарат  для вывырки воска (136958, 10125020/ 270210/ 0001773, Герм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8 180,61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po - EX-8-аппарат  для вывырки воска (136959, 10125020/ 270210/ 0001773, Герм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8 180,61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диовизиограф RVG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 871,2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диовизиограф RVG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 869,9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диовизиограф Трофи - Kodak RVG6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диовизиограф Трофи - Kodak RVG6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стоматологическая рент.Панорам. Томографическая  Veraviewepocs 3D X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57 5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вер 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 790,0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вер Н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 487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илизатор (автоклав) «Euroklav 23V-S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илизатор (автоклав) «Euroklav 23V-S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илизатор (автоклав) «Euroklav 23V-S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5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илизатор (автоклав) «Euroklav 23V-S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илизатор (автоклав) «Euroklav 23V-S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илизатор (автоклав) «Euroklav 23V-S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илизатор (автоклав) «Euroklav 23V-S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илизатор (автоклав) «Euroklav 23V-S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илизатор (автоклав) «Euroklav 23V-S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илизатор (автоклав) «Euroklav 23V-S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5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илизатор (автоклав) «Euroklav 23V-S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5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илизатор (автоклав) «Euroklav 23V-S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илизатор (автоклав) «Euroklav 23V-S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5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илизатор (автоклав) «Euroklav 23V-S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 зуботехнический двухместный М4/3/2 в комплекте М4-3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5 821,93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 зуботехнический двухместный М4/3/2 в комплекте М4-3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5 821,93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 зуботехнический двухместный М4/3/2 в комплекте М4-3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 473,1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 зуботехнический двухместный М4/3/2 в комплекте М4-3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 473,1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 Дипламат Конс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5 152,2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 Дипламат Конс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5 152,2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 Дипламат Конс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5 152,2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 Дипламат Конс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5 841,1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 Дипламат Конс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7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1 537,5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 Дипламат Конс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 453,4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 Дипламат Конс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7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 453,4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 Дипламат Конс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7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1 537,5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 Еврод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9 25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 Еврод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8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9 25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 Еврод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9 25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 Изотр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76 302,7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 Изотр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76 302,7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 Изотр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69 870,8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 Изотр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15 926,4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 Изотр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15 926,4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60 349,0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46 330,6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7 384,8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7 095,5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 Сирона Ц -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8 143,99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 «Sirona C4+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2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 «Sirona C4+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2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 «Sirona C4+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2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 «Sirona C4+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2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 «Sirona C4+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2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 «Sirona C4+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2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 «Sirona C4+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2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 «Sirona C4+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2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 «Дипломат Консу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1 458,23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 «Изотр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46 841,09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 «Изотр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0 186,21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 «Изотр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0 186,21</w:t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матологическая установка </w:t>
            </w:r>
          </w:p>
          <w:p>
            <w:pPr>
              <w:pStyle w:val="Normal"/>
              <w:jc w:val="center"/>
              <w:rPr/>
            </w:pPr>
            <w:r>
              <w:rPr/>
              <w:t>«Изотрон-Евроден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67 088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матологическая установка </w:t>
            </w:r>
          </w:p>
          <w:p>
            <w:pPr>
              <w:pStyle w:val="Normal"/>
              <w:jc w:val="center"/>
              <w:rPr/>
            </w:pPr>
            <w:r>
              <w:rPr/>
              <w:t>Absolute Lite с принадлежност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2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матологическая установка </w:t>
            </w:r>
          </w:p>
          <w:p>
            <w:pPr>
              <w:pStyle w:val="Normal"/>
              <w:jc w:val="center"/>
              <w:rPr/>
            </w:pPr>
            <w:r>
              <w:rPr/>
              <w:t>Absolute Lite с принадлежност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2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матологическая установка </w:t>
            </w:r>
          </w:p>
          <w:p>
            <w:pPr>
              <w:pStyle w:val="Normal"/>
              <w:jc w:val="center"/>
              <w:rPr/>
            </w:pPr>
            <w:r>
              <w:rPr/>
              <w:t>Absolute Lite с принадлежност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95 66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матологическая установка </w:t>
            </w:r>
          </w:p>
          <w:p>
            <w:pPr>
              <w:pStyle w:val="Normal"/>
              <w:jc w:val="center"/>
              <w:rPr/>
            </w:pPr>
            <w:r>
              <w:rPr/>
              <w:t>Absolute Lite с принадлежност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95 66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матологическая установка </w:t>
            </w:r>
          </w:p>
          <w:p>
            <w:pPr>
              <w:pStyle w:val="Normal"/>
              <w:jc w:val="center"/>
              <w:rPr/>
            </w:pPr>
            <w:r>
              <w:rPr/>
              <w:t>Absolute Lite с принадлежност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80 727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матологическая установка </w:t>
            </w:r>
          </w:p>
          <w:p>
            <w:pPr>
              <w:pStyle w:val="Normal"/>
              <w:jc w:val="center"/>
              <w:rPr/>
            </w:pPr>
            <w:r>
              <w:rPr/>
              <w:t>Absolute Lite с принадлежност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80 727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матологическая установка </w:t>
            </w:r>
          </w:p>
          <w:p>
            <w:pPr>
              <w:pStyle w:val="Normal"/>
              <w:jc w:val="center"/>
              <w:rPr/>
            </w:pPr>
            <w:r>
              <w:rPr/>
              <w:t>ABSOLUTE Professio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16 714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ABSOLUTE Professio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16 714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матологическая установка </w:t>
            </w:r>
          </w:p>
          <w:p>
            <w:pPr>
              <w:pStyle w:val="Normal"/>
              <w:jc w:val="center"/>
              <w:rPr/>
            </w:pPr>
            <w:r>
              <w:rPr/>
              <w:t>ABSOLUTE Professio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16 714,00</w:t>
            </w:r>
          </w:p>
        </w:tc>
      </w:tr>
      <w:tr>
        <w:trPr>
          <w:trHeight w:val="7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матологическая установка </w:t>
            </w:r>
          </w:p>
          <w:p>
            <w:pPr>
              <w:pStyle w:val="Normal"/>
              <w:jc w:val="center"/>
              <w:rPr/>
            </w:pPr>
            <w:r>
              <w:rPr/>
              <w:t>ABSOLUTE Professio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16 714,00</w:t>
            </w:r>
          </w:p>
        </w:tc>
      </w:tr>
      <w:tr>
        <w:trPr>
          <w:trHeight w:val="7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матологическая установка </w:t>
            </w:r>
          </w:p>
          <w:p>
            <w:pPr>
              <w:pStyle w:val="Normal"/>
              <w:jc w:val="center"/>
              <w:rPr/>
            </w:pPr>
            <w:r>
              <w:rPr/>
              <w:t>Isoplus Lite с принадлежност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1 746,00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матологическая установка </w:t>
            </w:r>
          </w:p>
          <w:p>
            <w:pPr>
              <w:pStyle w:val="Normal"/>
              <w:jc w:val="center"/>
              <w:rPr/>
            </w:pPr>
            <w:r>
              <w:rPr/>
              <w:t>Isoplus Lite с принадлежност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1 746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 Primus 1058 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 166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 Primus 1058 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07 644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 Primus 1058 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07 644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 для отливки протезов Форна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 345,1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 для сварки протезов LaserStar pl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84 5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 Изотр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0 186,21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 Изотр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9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0 186,21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 Изотрон (установка, стул, врач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2 373,4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 Перфор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6 140,5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 с системой визуализации Estetica E 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60 456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 с системой визуализации Estetica E 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60 456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ий лаз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41 557,6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тон SLA - аппарат для обработки зубных протезов па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 635,23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тон SLA аппарат для очистки зубных протезов паром картриджем для минерализа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 315,5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тон SLA аппарат для очистки зубных протезов паром картриджем для минерализа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 315,5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ьтрозвуковая хирургическая система «Variosung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 75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для утилизации и обеззараживания биомедицински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3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накс G - высокочастотная установка для лит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 599,4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ой радиовизиограф цвет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 104,87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Ассистина» - прибор для ухода за наконечн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867,9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Ассистина» - прибор для ухода за наконечн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867,9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Ассистина» - прибор для ухода за наконечн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 968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Ассистина» - прибор для ухода за наконечн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 968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Ассистина» - прибор для ухода за наконечн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 968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УЗТ - 1,02 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пи-джет стомат. аспир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268,4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евлю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823,5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rbo - Jet 2 водо-воздушная система уда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 028,08</w:t>
            </w:r>
          </w:p>
        </w:tc>
      </w:tr>
      <w:tr>
        <w:trPr>
          <w:trHeight w:val="4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OOM Light (лампа стоматол. отбеливающ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5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клав MELA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 689,5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клав MELA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 690,7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клав Proxi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 273,9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клав Мелаг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 760,4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клав Мелаг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 105,41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вадистилятор электрический АЭ-10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34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вадистилятор АЭ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5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екслокатор Neosono UItima 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811,2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екслокатор Neosono Ultima 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263,2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Термин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3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 325,5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Термин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 812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для дублирования и подогрева масс Gelov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 933,9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для дымоудаления Вентус 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 879,4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Хромат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 69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Хромат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 69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«Деза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91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«Деза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91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QUATTROcare Ka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87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QUATTROcare Ka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87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QUATTROcare Ka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87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Вектор парадонтологический цен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 879,1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ппарат для диагностики кариеса </w:t>
            </w:r>
          </w:p>
          <w:p>
            <w:pPr>
              <w:pStyle w:val="Normal"/>
              <w:jc w:val="center"/>
              <w:rPr/>
            </w:pPr>
            <w:r>
              <w:rPr/>
              <w:t>Диагнодент р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765,93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ппарат для диагностики кариеса </w:t>
            </w:r>
          </w:p>
          <w:p>
            <w:pPr>
              <w:pStyle w:val="Normal"/>
              <w:jc w:val="center"/>
              <w:rPr/>
            </w:pPr>
            <w:r>
              <w:rPr/>
              <w:t>Диагнодент р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765,93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ппарат для диагностики кариеса </w:t>
            </w:r>
          </w:p>
          <w:p>
            <w:pPr>
              <w:pStyle w:val="Normal"/>
              <w:jc w:val="center"/>
              <w:rPr/>
            </w:pPr>
            <w:r>
              <w:rPr/>
              <w:t>Диагнодент р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765,93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ппарат для диагностики кариеса </w:t>
            </w:r>
          </w:p>
          <w:p>
            <w:pPr>
              <w:pStyle w:val="Normal"/>
              <w:jc w:val="center"/>
              <w:rPr/>
            </w:pPr>
            <w:r>
              <w:rPr/>
              <w:t>Диагнодент р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765,93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ппарат для диагностики кариеса </w:t>
            </w:r>
          </w:p>
          <w:p>
            <w:pPr>
              <w:pStyle w:val="Normal"/>
              <w:jc w:val="center"/>
              <w:rPr/>
            </w:pPr>
            <w:r>
              <w:rPr/>
              <w:t>Диагнодент р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765,93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ппарат для диагностики кариеса </w:t>
            </w:r>
          </w:p>
          <w:p>
            <w:pPr>
              <w:pStyle w:val="Normal"/>
              <w:jc w:val="center"/>
              <w:rPr/>
            </w:pPr>
            <w:r>
              <w:rPr/>
              <w:t>Диагнодент р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765,93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ппарат для диагностики кариеса </w:t>
            </w:r>
          </w:p>
          <w:p>
            <w:pPr>
              <w:pStyle w:val="Normal"/>
              <w:jc w:val="center"/>
              <w:rPr/>
            </w:pPr>
            <w:r>
              <w:rPr/>
              <w:t>Диагнодент р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3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765,93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для ирригации «Aguajet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для пломбирования корневых кан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 238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для полирования зубов</w:t>
            </w:r>
          </w:p>
          <w:p>
            <w:pPr>
              <w:pStyle w:val="Normal"/>
              <w:jc w:val="center"/>
              <w:rPr/>
            </w:pPr>
            <w:r>
              <w:rPr/>
              <w:t>«Air-Flow handy 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 6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для ситеза материалов на основе полимеров PALAMAT El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 55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для флюктуаризации АСБ - 2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ДТ 50-3 Тонус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3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413,8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Искра -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КВЧ-терапии«Амфит-0,2/10-0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лазерный терапевтиче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зор - А - 2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ппарат лазерный терапевтический </w:t>
            </w:r>
          </w:p>
          <w:p>
            <w:pPr>
              <w:pStyle w:val="Normal"/>
              <w:jc w:val="center"/>
              <w:rPr/>
            </w:pPr>
            <w:r>
              <w:rPr/>
              <w:t>Узор - А - 2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сварочный «Сам-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 672,9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стоматологический МТ PLUS с алмазным дис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 782,6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ппарат стоматологический ультразвуковой </w:t>
            </w:r>
            <w:r>
              <w:rPr>
                <w:lang w:val="en-US"/>
              </w:rPr>
              <w:t>Mini</w:t>
            </w:r>
            <w:r>
              <w:rPr/>
              <w:t xml:space="preserve"> </w:t>
            </w:r>
            <w:r>
              <w:rPr>
                <w:lang w:val="en-US"/>
              </w:rPr>
              <w:t>Master</w:t>
            </w:r>
            <w:r>
              <w:rPr/>
              <w:t xml:space="preserve"> </w:t>
            </w:r>
            <w:r>
              <w:rPr>
                <w:lang w:val="en-US"/>
              </w:rPr>
              <w:t>FT</w:t>
            </w:r>
            <w:r>
              <w:rPr/>
              <w:t xml:space="preserve"> - 155</w:t>
            </w:r>
            <w:r>
              <w:rPr>
                <w:lang w:val="en-US"/>
              </w:rPr>
              <w:t>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ппарат стоматологический ультразвуковой </w:t>
            </w:r>
            <w:r>
              <w:rPr>
                <w:lang w:val="en-US"/>
              </w:rPr>
              <w:t>Mini</w:t>
            </w:r>
            <w:r>
              <w:rPr/>
              <w:t xml:space="preserve"> </w:t>
            </w:r>
            <w:r>
              <w:rPr>
                <w:lang w:val="en-US"/>
              </w:rPr>
              <w:t>Master</w:t>
            </w:r>
            <w:r>
              <w:rPr/>
              <w:t xml:space="preserve"> </w:t>
            </w:r>
            <w:r>
              <w:rPr>
                <w:lang w:val="en-US"/>
              </w:rPr>
              <w:t>FT</w:t>
            </w:r>
            <w:r>
              <w:rPr/>
              <w:t xml:space="preserve"> - 155</w:t>
            </w:r>
            <w:r>
              <w:rPr>
                <w:lang w:val="en-US"/>
              </w:rPr>
              <w:t>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ппарат точечной сварки </w:t>
            </w:r>
          </w:p>
          <w:p>
            <w:pPr>
              <w:pStyle w:val="Normal"/>
              <w:jc w:val="center"/>
              <w:rPr/>
            </w:pPr>
            <w:r>
              <w:rPr/>
              <w:t>ODONT JWELD O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 486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УВЧ-30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УВЧ-30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УЗТ - 1,02 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ультразвуковой Мини Мас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Устройство отс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726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Фриг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329,6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-т Ассист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240,8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-т Ассист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553,6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-т Ассист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553,6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-т Ассист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553,6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-т Депофорез Ориги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894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-т для дезинфекции слепк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HYGO JET DURR DEN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 923,73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-т для ионофореза «Милта-ф-0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65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-т для ионофореза «Матрикс-Стоматоло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68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-т для пресования Минист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 328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-т стомат.УЗТ - 1.02.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56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-т стомат.УЗТ - 1.02.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56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Б - М Аппарат для флюктуар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32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пиратор Turbo - Jet (0262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пиратор Turbo - Jet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пиратор Turbo - Jet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8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ктерицидная тум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0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972,2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ктерицидная тум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970,9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ктерицидная тум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153,2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масл. компрессор ДОУ DRY (60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 683,1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масл. компрессор ДОУ DRY (60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 683,1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масл. компрессор ДОУ DRY (60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 683,1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масл. компрессор ДОУ DRY (60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 683,1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проводная светоотверждающая лампа SmartLife I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676,6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теневой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307,2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теневой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307,2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теневой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307,2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теневой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307,2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теневой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307,2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теневой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307,2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теневой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307,2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теневой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307,2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теневой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307,2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теневой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307,2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теневой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307,2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теневой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307,2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теневой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307,2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теневой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307,2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теневой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307,2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теневой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307,2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теневой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307,2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теневой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307,2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теневой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 615,79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теневой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307,2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теневой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307,2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теневой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307,2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теневой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307,2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теневой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307,2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теневой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045,8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теневой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045,8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теневой свет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045,8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 циркуляции воды для охложд. Наутил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364,4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машина зуботехн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 376,8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машина зуботехн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719,0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машина порт П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265,9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машина порт П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265,9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машина порт. э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473,8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машина порт. э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473,8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машина порт. э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473,8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машина порт. э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473,8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машина порт. э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473,8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машина порт. э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473,8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машина Эл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946,8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машина Эл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946,8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машина Эл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644,87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машина Эл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644,87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куум - насос ВН (к ЭВ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00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918,00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куумный аспиратор </w:t>
            </w:r>
          </w:p>
          <w:p>
            <w:pPr>
              <w:pStyle w:val="Normal"/>
              <w:jc w:val="center"/>
              <w:rPr/>
            </w:pPr>
            <w:r>
              <w:rPr/>
              <w:t>Mono - Jet c дренажным насос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45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куумный аспиратор </w:t>
            </w:r>
          </w:p>
          <w:p>
            <w:pPr>
              <w:pStyle w:val="Normal"/>
              <w:jc w:val="center"/>
              <w:rPr/>
            </w:pPr>
            <w:r>
              <w:rPr/>
              <w:t>Mono - Jet c дренажным насос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45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куумный аспира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Mono - Jet c дренажным насос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45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куумный аспиратор Турбо-джет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700,33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куумный аспиратор Турбо-джет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700,33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куумный аспиратор Турбо-джет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700,33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куумный аспиратор Турбо-джет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0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700,33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куумный аспиратор Турбо-джет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0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700,33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куумный аспиратор Турбо-джет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700,33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куумный аспиратор Турбо-джет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700,33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куумный миксер WAMIX CLASS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 442,71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куумный миксер WAMIX CLASS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 442,71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куумный смеситель «Мото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 632,87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куумный смеситель «Мото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 054,7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куумный смеситель «Мото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 054,7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куумный смест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1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 325,51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ы аналитические,электро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 140,17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бростолик KV - 16 (2 ступен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925,0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бростолик KV - 16 (2 ступен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925,0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бростолик KV - 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 122,27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бростолик KV - 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 122,27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еопринтер Монохром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4HP -990 Soni к томографу Х 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500,00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утренний блок настенного тип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K-MD112Т2-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 75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утренний блок настенного типа </w:t>
            </w:r>
          </w:p>
          <w:p>
            <w:pPr>
              <w:pStyle w:val="Normal"/>
              <w:jc w:val="center"/>
              <w:rPr/>
            </w:pPr>
            <w:r>
              <w:rPr/>
              <w:t>RK-MD71Т2-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утренний блок настенного типа </w:t>
            </w:r>
          </w:p>
          <w:p>
            <w:pPr>
              <w:pStyle w:val="Normal"/>
              <w:jc w:val="center"/>
              <w:rPr/>
            </w:pPr>
            <w:r>
              <w:rPr/>
              <w:t>RK-MD71Т2-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оскоростной шлифовальный ста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 180,8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очастотная электрохирургическая система Perfest T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811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очастотная электрохирургическая система Perfest T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811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очастотная электрохирургическая система Perfest T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811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очастотная электрохирургическая система Perfest T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811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очастотная электрохирургическая система Perfest T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811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очастотная электрохирургическая система Perfest T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811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очастотная электрохирургическая система Perfest T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811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очастотная электрохирургическая система Perfest T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811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очастотная электрохирургическая система Perfest T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811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очастотная электрохирургическая система Perfest T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811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тяжной печной зо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002,5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тяжной печной зо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006,39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лиолам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3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336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лиолампа Elipar Freelingh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336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лиолампа Elipar Freelingh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336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лиолампа Elipar Freelingh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336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лиолампа Elipar Freelingh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336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лиолампа Elipar Freelingh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336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лиолампа Elipar Freelingh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336,00</w:t>
            </w:r>
          </w:p>
        </w:tc>
      </w:tr>
      <w:tr>
        <w:trPr>
          <w:trHeight w:val="4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лиолампа Elipar Freelingh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336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лиолампа Elipar Freelingh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336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ловит - прибор для дублир. мод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689,23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дравлический пре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 590,1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дравлический пресс WW - 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 712,4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дравлический пресс WW - 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 712,4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дильная маш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8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 401,6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сстерленновый стерилизатор 11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3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180,4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сстерленновый стерилизатор 11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30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548,8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гнод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 223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гнод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 223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гнод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 223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гнод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 223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гнод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 223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гнод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 223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гнод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 223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гнод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 223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гнод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 223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тиля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39,3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тиля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39,3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тиля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39,3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тиля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39,3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тиля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39,3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тиля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39,3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тиля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39,3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тилятор 4л MELADE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821,5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тилятор 4л MELADE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822,6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тилятор 4л MELADE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822,6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тилятор 4л MELADE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822,6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тилятор 4л MELADE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822,6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тилятор 4л MELADE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822,6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тилятор 4л MELADE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822,6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тилятор 4л MELADE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822,6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тилятор 4л MELADE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822,6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тилятор 4л MELADE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87,2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тилятор KSG 4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 5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зиметр рентген. ДРК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 692,41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мкость УЗ очистки инстр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4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мкость УЗ очистки инстр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4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ботехнический микром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 623,08</w:t>
            </w:r>
          </w:p>
        </w:tc>
      </w:tr>
      <w:tr>
        <w:trPr>
          <w:trHeight w:val="4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ботехнический микром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 623,08</w:t>
            </w:r>
          </w:p>
        </w:tc>
      </w:tr>
      <w:tr>
        <w:trPr>
          <w:trHeight w:val="3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И МИКС для замешивания с чаш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 690,70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ибласт - пескоструй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627,54</w:t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ибласт - пескоструйный аппарат с двумя струйными отво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0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756,00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плантмед ап-т для хирург. и имплант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 382,2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рригатор стоматологический для полости рта «Waterpik Wp - 70E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ра бактерицид д/хран инструм. Ультра-Лайт КБ-Я Ф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2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ра бактерицид д/хран инструм. Ультра-Лайт КБ-Я Ф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2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ра бактерицид д/хран инструм. Ультра-Лайт КБ-Я Ф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2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ра д/хран. стер. мед.инструм. КБ-Я-Ф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4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ра д/хран. стер. мед.инструм. КБ-Я-Ф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4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ра д/хран. стер. мед.инструм. КБ-Я-ФП (Ультралай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5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ра д/хран. стер. мед.инструм. КБ-Я-ФП (Ультролай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5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ра для 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1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990,87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ра УФ «Ультра Лай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570,2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ра УФ «Ультра Лай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71,0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ра УФ «Ультра Лай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71,0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ра УФ бактерицид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364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ра УФ бактерицидная больш. КБ-Я Ф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1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ра УФ бактерицидная Ультралай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48,7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ра УФ бактерицидная Ультралай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48,7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ра УФ бактерицидная Ультралай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48,7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ра УФ бактерицидная Ультралай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48,7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ра УФ бактерицидная Ультралай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48,7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ра УФ бактерицидная Ультралай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73,7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ра УФ бактерицидная Ультралай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73,7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ра УФ бактерицидная Ультралай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47,5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ра УФ бактерицидная Ультралай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47,5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ра УФ бактерицидная Ультралай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48,7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ра УФ бактерицидная Ультралай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48,7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ра УФ бактерицидная Ультралай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48,7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ра УФ бактерицидная Ультралай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48,7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ра УФ Ультр Лай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389,4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ра УФ-бакт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30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6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ра УФ-бакт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30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930,7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ра УФ-бакт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30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372,0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ра УФ-бакт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30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6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ра УФ-бакт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30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6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ра УФ-бакт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30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6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ра УФ-бакт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3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930,7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ра УФ-бактериц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756,89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 информационный INFO STYLE 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080,00</w:t>
            </w:r>
          </w:p>
        </w:tc>
      </w:tr>
      <w:tr>
        <w:trPr>
          <w:trHeight w:val="4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 информационный INFO STYLE 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080,00</w:t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ный Combis - Starlinght P с съемным наконечн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 13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ный Combis - Starlinght P с съемным наконечн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 13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ный Combis - Starlinght P с съемным наконечн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 13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ный Combis - Starlinght P с съемным наконечн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 13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ный Combis - Starlinght P с съемным наконечн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 13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ный Combis - Starlinght P с съемным наконечн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 13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ный Combis - Starlinght P с съемным наконечн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 13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ный Combis - Starlinght P с съемным наконечн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 13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ный Combis - Starlinght P с съемным наконечн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 13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ный Combis - Starlinght P с съемным наконечн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 13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ный Combis - Starlinght P с съемным наконечн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 13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ный Combis - Starlinght P с съемным наконечн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 135,00</w:t>
            </w:r>
          </w:p>
        </w:tc>
      </w:tr>
      <w:tr>
        <w:trPr>
          <w:trHeight w:val="7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ный Combis - Starlinght P с съемным наконечн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 135,00</w:t>
            </w:r>
          </w:p>
        </w:tc>
      </w:tr>
      <w:tr>
        <w:trPr>
          <w:trHeight w:val="7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ный Combis - Starlinght P с съемным наконечн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 135,00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ный Combis - Starlinght P с съемным наконечн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 13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ный Combis - Starlinght P с съемным наконечн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 13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ный Combis - Starlinght P с съемным наконечн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 13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ный Combis - Starlinght P с съемным наконечн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 13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ный Combis - Starlinght P с съемным наконечн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 13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ный Combis - Starlinght P с съемным наконечн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 13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 зуботехн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0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 297,0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 оборудования для Визиограф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 566,2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 оборудования для Визиограф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 567,5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рессор «Виропрес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986,3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рессор ДК 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 508,6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рессор ДК 50 плю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 632,2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рессор ДК 50 плю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 231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рессор ДК 50 плю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 231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рессор ДК 50 плю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рессор ДК 50 плю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рессор ДК 50 плю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рессор ДК 50 плю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рессор ДК 50 плюс С 25 ли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263,6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рессор ДК 50 плюс С 25 ли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263,6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рессор ДК 50 плюс С 25 ли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263,6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рессор ДК 50 плюс С 25 ли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263,6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рессор ДК 50 плюс С 25 ли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263,6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рессор ДК 50 плюс С 25 ли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263,6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рессор ДК 50 плюс С 25 ли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263,6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рессор ДК 50 плюс С 25 ли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263,6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рессор ДК 50 плюс С 25 ли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263,6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рессор ДК 50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973,3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рессор медицинский ДК 50 PLUS S D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 936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рессор медицинский ДК 50 PLUS S D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 936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рессор медицинский ДК 50 PLUS S D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 936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рессор медицинский ДК 50 PLUS S D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 936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рессор медицинский ДК 50 PL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2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иционер Carri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 498,1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иционер Carri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 498,1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иционер Carri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 498,1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иционер Carri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 498,1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иционер Carri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 498,1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иционер Carri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 383,1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иционер Carri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 383,1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иционер Carri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 383,1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иционер Carri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410,4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иционер Carri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 498,1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иционер Carri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 498,1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иционер Carri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 498,1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иционер Carri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 498,1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иционер Carri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963,17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диционер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neral FUJITSU ASG 18 RBA (R2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817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иционер GREE GWH 07 (Ф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11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015,31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иционер GREE-KFR 45 в сб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0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 246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. тех. мотор HSM-40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 334,03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. тех. мотор HSM-40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 334,03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. тех. мотор HSM-40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 334,03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. тех. мотор HSM-40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 334,03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. тех. мотор HSM-40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 334,03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. тех. мотор HSM-40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 334,03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. тех. мотор HSM-40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 334,03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. тех. мотор HSM-40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 334,03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. тех. мотор HSM-50 1119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151,63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. тех. мотор HSM-50 1119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151,63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. тех. мотор HSM-50 1119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151,63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. тех. мотор HSM-50 1119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151,63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. тех. мотор HSM-50 1119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151,63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. тех. мотор HSM-50 1119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151,63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. тех. мотор HSM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 347,25</w:t>
            </w:r>
          </w:p>
        </w:tc>
      </w:tr>
      <w:tr>
        <w:trPr>
          <w:trHeight w:val="3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. тех. мотор HSM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 347,2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ый стол 1местный для работы с м/керами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657,6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ый стол 1 местный для работы с м/керами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657,6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ый стол 1 местный для работы с м/керами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661,5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ый стол 1 местный зуботехн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914,89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ый стол 1 местный зуботехн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914,89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ый стол 1 местный зуботехн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917,47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ый стол 2 местный зуботехн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959,37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ый стол 2 местный зуботехн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959,37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ый стол 2 местный зуботехн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961,9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ый стол 2 местный зуботехн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961,9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ый стол 2 местный зуботехн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961,9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ый стол 2 местный зуботехн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961,9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ый стол 2 местный Зуботехн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961,9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мпа бактерецид.ОРУБ- (Дез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44,2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мпа бактерецид.ОРУБ-(Дез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44,2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мпа бактерецид.ОРУБ-(Дез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44,2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мпа бактерецид.ОРУБ-(Дез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44,2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мпа бактерецид.ОРУБ-(Дез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44,2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мпа бактерецид.ОРУБ-(Дез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44,2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мпа бактерецид.ОРУБ-(Дез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43,0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мпа бактерецид.ОРУБ-(Дез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43,0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мпа бактерецид.ОРУБ-(Дез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43,0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мпа бактерецид.ОРУБ-(Дез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43,0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мпа бактерецид.ОРУБ-(Дез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43,0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мпа бактерецид.ОРУБ-(Дез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43,0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мпа бактерецид.ОРУБ-(Дез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43,0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мпа бактерецид.ОРУБ-(Дез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43,0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мпа бактерецид.ОРУБ-(Дез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43,0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мпа бактерецид.ОРУБ-(Дез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43,0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мпа бактерецид.ОРУБ-(Дез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43,0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мпа бактерецид.ОРУБ-(Дез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43,0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мпа бактерицид. Дезар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8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609,1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мпа бактерицид.ОРУБ-01 (Дез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12,3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мпа бактерицид.ОРУБ-01 (Дез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46,7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мпа бактерицид.ОРУБ-01 (Дез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46,7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мпа бактерицид.ОРУБ-01 (Дез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45,5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мпа бактерицид.ОРУБ-01 (Дез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45,5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мпа бактерицид.ОРУБ-01 (Дез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45,5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мпа бактерицид.ОРУБ-01 (Дез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45,5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мпа бактерицид.ОРУБ-01 (Дез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45,5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мпа бактерицид.ОРУБ-01 (Дез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45,5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мпа бактерицид.ОРУБ-01 (Дез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45,5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мпа бактерицид.ОРУБ-01 (Дез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45,5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мпа бактерицид.ОРУБ-01 (Дез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45,5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мпа бактерицид.ОРУБ-01 (Дез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45,5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мпа бактерицид.ОРУБ-01 (Дез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45,5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мпа бактерицид.ОРУБ-01 (Дез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45,5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мпа бактерицидная Дезар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357,4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мпа бактерицидная Дезар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044,43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мпа бактерицидная Дезар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19,4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мпа бактерицидная Дезар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19,4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мпа облучатель Дезар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210,67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б.мед.комплект АРКО 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0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874,3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бель для зубоврачебного кабин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0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 794,0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бель для зубоврачебного кабин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 021,4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бель для зубоврачебного кабин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0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 021,4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бель для зубоврачебного кабин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0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 021,4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бель для зубоврачебного кабин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0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 723,9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бель для зубоврачебного кабин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0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 720,2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бель для зубоврачебного кабин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0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 720,2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бель для зубоврачебного кабин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0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 720,2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бель для зубоврачебного кабин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0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 720,2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бель для зубоврачебного кабин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0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 720,2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бель для зубоврачебного кабин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0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 720,2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бель для зубоврачебного кабин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 720,2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бель для зубоврачебного кабин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0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 720,2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бель для зубоврачебного кабин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0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 428,5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бель для зубоврачебного кабин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0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 546,7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бель углов.зуб/вр.каб. из 6 пред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0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 836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бельный элемент с вытяж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018,8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бельный элемент с вытяж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018,8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матор зуботехн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520,8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матор зуботехн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0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520,8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матор зуботехниче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C2 - Master Shi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 548,57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матор Нимб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625,9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матор с ножным управ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25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матор с ножным управ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25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матор Ш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 326,8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матор ШИК -С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 328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матор ШИК -С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 328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бильный дентальный рентгенаппарат  </w:t>
            </w:r>
          </w:p>
          <w:p>
            <w:pPr>
              <w:pStyle w:val="Normal"/>
              <w:jc w:val="center"/>
              <w:rPr/>
            </w:pPr>
            <w:r>
              <w:rPr/>
              <w:t>IRIX - 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 505,7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йка двойная с двумя тумб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 530,07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йка двойная с четырьмя тумб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 398,5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йка с 2-я ванночками и сто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290,41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йка с 2-я ванночками и сто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290,41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йка с 2-я ванночками и сто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291,7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йка с большой тумб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 654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йка с тремя тумб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422,67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йка с тремя тумб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928,1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йка с тремя тумб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422,67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йка с тремя тумб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422,67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йка с четырьмя тумб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 84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йка ультразвуковая Elmasonik S10 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25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йка ультразвуковая Elmasonik S10 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25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итор AS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9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р Перфекта д/зуб.техника кол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219,2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конечник эндодонтический Endo Mat T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3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конечник эндодонтический Endo Mat T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3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конечник эндодонтический Endo Mat T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3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конечник эндодонтический Endo Mat T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3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конечник эндодонтический Endo Mat T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3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конечник эндодонтический Endo Mat T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3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конечник эндодонтический Endo Mat T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3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конечник эндодонтический Endo Mat T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3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конечник эндодонтический Endo Mat T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3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конечник эндодонтический Endo Mat T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3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конечник эндодонтический Endo Mat T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3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конечник эндодонтический Endo Mat T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3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конечник эндодонтический Endo Mat T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3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конечник эндодонтический Endo Mat T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3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конечник эндодонтический Endo Mat T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300,00</w:t>
            </w:r>
          </w:p>
        </w:tc>
      </w:tr>
      <w:tr>
        <w:trPr>
          <w:trHeight w:val="5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конечник эндодонтический Endo Mat T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300,00</w:t>
            </w:r>
          </w:p>
        </w:tc>
      </w:tr>
      <w:tr>
        <w:trPr>
          <w:trHeight w:val="3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конечник эндодонтический Endo Mat T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300,00</w:t>
            </w:r>
          </w:p>
        </w:tc>
      </w:tr>
      <w:tr>
        <w:trPr>
          <w:trHeight w:val="6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адка (наконечник) для удаления твердых зубных отложений «Sirosonik L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адка (наконечник) для удаления твердых зубных отложений «Sirosonik L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адка (наконечник) для удаления твердых зубных отложений «Sirosonik L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адка (наконечник) для удаления твердых зубных отложений «Sirosonik L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адка для удаления твердых зубных отложений «Sirosonik L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ос  (монодж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30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582,5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учатель ультрафиолетовый стационарный ОУФну (УГН-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65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учатель переносной БОП - 01/27 -НанЭ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учатель переносной БОП - 01/27 -НанЭ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онатор возду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30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24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онатор воздуха РИОС - ЭЛ -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32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онатор воздуха РИОС - ЭЛ -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32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онатор воздуха РИОС - ЭЛ -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32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онатор воздуха РИОС - ЭЛ -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30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938,3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онатор воздуха РИОС - ЭЛ -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30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938,3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онатор воздуха РИОС - ЭЛ -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30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938,3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онатор воздуха РИОС - ЭЛ -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30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938,3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онатор воздуха РИОС - ЭЛ -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3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938,3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асывающее 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 639,3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асывающее устройство WTS - 1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 441,3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мед камера УФ бак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495,5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мед камера УФ-бак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495,5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ско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 179,33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роструйный аппарат </w:t>
            </w:r>
          </w:p>
          <w:p>
            <w:pPr>
              <w:pStyle w:val="Normal"/>
              <w:jc w:val="center"/>
              <w:rPr/>
            </w:pPr>
            <w:r>
              <w:rPr/>
              <w:t>ELEKTRONICsteamer 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470,4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носная бормашина «Satelek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76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скоструйный аппарат GOBI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 560,59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скоструйный аппарат «Топста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723,6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скоструйный аппарат «Air-Fiow Handy 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скоструйный аппарат «Air-Fiow Handy 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скоструйный аппарат «Air-Fiow Handy 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скоструйный аппарат «Air-Fiow Handy 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скоструйный аппарат «Air-Fiow Handy 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скоструйный аппарат «Air-Fiow Handy 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скоструйный аппарат «Air-Fiow Handy 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скоструйный аппарат «Air-Fiow Handy 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скоструйный аппарат «Air-Fiow Handy 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скоструйный аппарат«Air-Fiow Handy 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скоструйный аппарат Duostar Z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 549,29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скоструйный аппарат ИзиБла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650,5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скоструйный</w:t>
            </w:r>
            <w:r>
              <w:rPr>
                <w:lang w:val="en-US"/>
              </w:rPr>
              <w:t xml:space="preserve"> </w:t>
            </w:r>
            <w:r>
              <w:rPr/>
              <w:t>ап</w:t>
            </w:r>
            <w:r>
              <w:rPr>
                <w:lang w:val="en-US"/>
              </w:rPr>
              <w:t>-</w:t>
            </w:r>
            <w:r>
              <w:rPr/>
              <w:t>т</w:t>
            </w:r>
            <w:r>
              <w:rPr>
                <w:lang w:val="en-US"/>
              </w:rPr>
              <w:t xml:space="preserve"> «VARIO BASIC RENFERT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 420,3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ь «Форна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 276,6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ь Thermaprep Pl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712,0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ь Вита Вакумат 40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 3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ь для обжига фарфора с ваккумным насосом Vakumat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 510,5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ь для обжига фарфора «Vacumat-40Т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 вакуум.насос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ь прокалочная «Эльтерм 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112,97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чь стоматологическая </w:t>
            </w:r>
          </w:p>
          <w:p>
            <w:pPr>
              <w:pStyle w:val="Normal"/>
              <w:jc w:val="center"/>
              <w:rPr/>
            </w:pPr>
            <w:r>
              <w:rPr/>
              <w:t>26150 Мидитерм 100 М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 548,11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езон-мастер ап-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83,6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езон-мастер ап-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83,6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езон-мастер ап-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83,6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езон-мастер ап-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893,2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невматическая система полировки поверхности зуба Proph-Mate Ne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3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иционер Стациона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 685,33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меризатор POLIQUI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 2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меризатор POLIQUI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 2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меризатор POLYQUI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 959,39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ровочный мотор WSM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570,6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ровочный мотор WSM-2  WASSERMAN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931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402,3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402,3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с гидравлический WASSERMAN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358,7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 «Добб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640,29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 Digite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51,8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 QWATTROc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369,4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 QWATTROc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369,4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 QWATTROc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369,4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 TopSpin для лазерного штифт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864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 для оконч. полиров. (лам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0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 091,8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 для оконч. полиров. (лам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 091,8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 для ухода за наконечниками «Ассистина плюс 30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842,3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 стоматологический для электрохирургии электрокоагулятор «Арт.640/0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 стоматологический для электрохирургии электрокоагулятор «Арт.640/0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 стоматологический для электрохирургии электрокоагулятор «Арт.640/0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 стоматологический для электрохирургии электрокоагулятор «Арт.640/0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5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 стоматологический для электрохирургии электрокоагулятор «Арт.640/0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000,00</w:t>
            </w:r>
          </w:p>
        </w:tc>
      </w:tr>
      <w:tr>
        <w:trPr>
          <w:trHeight w:val="8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 стоматологический для электрохирургии электрокоагулятор «Арт.640/0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 стоматологический для электрохирургии электрокоагулятор «Арт.640/0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о-управляемый прибор QUATTRO care (каталож. № 21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623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о-управляемый прибор QUATTRO care (каталож. № 21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623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о-управляемый прибор QUATTRO care (каталож. № 21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623,00</w:t>
            </w:r>
          </w:p>
        </w:tc>
      </w:tr>
      <w:tr>
        <w:trPr>
          <w:trHeight w:val="7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о-управляемый прибор QUATTRO care (каталож. № 21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623,00</w:t>
            </w:r>
          </w:p>
        </w:tc>
      </w:tr>
      <w:tr>
        <w:trPr>
          <w:trHeight w:val="7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о-управляемый прибор QUATTRO care (каталож. № 21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623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о-управляемый прибор QUATTRO care (каталож. № 21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623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о-управляемый прибор QUATTRO care (каталож. № 21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623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о-управляемый прибор QUATTRO care (каталож. № 21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623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о-управляемый прибор QUATTRO care (каталож. № 21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623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о-управляемый прибор QUATTRO care (каталож. № 21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623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алочная печь Эльтерман (литейная установ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 816,9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явочная машина VELOPEX SPRI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ьезон Мастер 400 ап-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758,4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диовизиограф «Gendex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 79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диовизиограф Visualix eH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 309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нтген аппарат «Gendex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 742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нтгенаппарат Expert D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 821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зограф (планшетный скане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78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бестеневой D-T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бестеневой лаборато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486,2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бестеневой лаборато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486,2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подвес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48,9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подвес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48,9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подвес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48,9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подвес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48,9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подвес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48,9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подвес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488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подвес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488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подвес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488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подвес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488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подвес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488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подвес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488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подвес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5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488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подвес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488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подвес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488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подвес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488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подвес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488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подвес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808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подвес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808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подвес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808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подвес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808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подвес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808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подвес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808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подвес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70,8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подвес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346,8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подвес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346,8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подвес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346,8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подвес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346,8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подвес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5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346,8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подвес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346,8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подвес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346,8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подвес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346,8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подвес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5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346,8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подвес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346,8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подвес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808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подвес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5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808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подвес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5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808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Пьезон Мастер -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30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652,4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Пьезон Мастер -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30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652,4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Пьезон Мастер -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30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652,4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Пьезон Мастер -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19,6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Пьезон Мастер -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19,6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Флорида-Про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8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 18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циркуляции для охлаждения к литейной установке Наутил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610,4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йлер стоматолог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30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591,3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йлер стоматолог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30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591,3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йлер ультразву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30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836,4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йлер ультразвуковой Suprassj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 MAX Sate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 136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кайлер ультразвуковой Suprassjn </w:t>
            </w:r>
          </w:p>
          <w:p>
            <w:pPr>
              <w:pStyle w:val="Normal"/>
              <w:jc w:val="center"/>
              <w:rPr/>
            </w:pPr>
            <w:r>
              <w:rPr/>
              <w:t>P MAX Sate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 136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йлер ультразвуковой Suprassj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 MAX Sate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 136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йлер ультразвуковой Suprassj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 MAX Sate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 136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кайлер ультразвуковой Suprassjn </w:t>
            </w:r>
          </w:p>
          <w:p>
            <w:pPr>
              <w:pStyle w:val="Normal"/>
              <w:jc w:val="center"/>
              <w:rPr/>
            </w:pPr>
            <w:r>
              <w:rPr/>
              <w:t>P MAX Sate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0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 136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йлер ультразвуковой Varios 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 5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йлер ультразвуковой Varios 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 5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билизатор PS 3000 W -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849,2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билизатор PS 3000 W -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849,2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нок для обрезки ли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 721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илизатор воздушный ГП 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6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511,7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илизатор воздушный ГП 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5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илизатор воздушный ГП 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5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илизатор воздушный ГП 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346,8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илизатор воздушный ГП 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346,8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илизатор воздушный ГП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511,7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илизатор воздушный ГП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170,4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илизатор воздушный ГП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514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илизатор воздушный ГП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4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илизатор воздушный ГП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6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4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илизатор воздушный ГП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4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илизатор воздушный ГП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4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илизатор воздушный ГП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839,6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илизатор ГП - 20 -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10,5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илизатор ГП - 20 -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0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900,5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илизатор озоновый СО -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 087,2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илизатор озоновый СО -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 087,2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илизатор пар.ВК 75-П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 404,9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ральная машина Ми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 116,3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ральная машина Ми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0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 116,3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йка подкатная под при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6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930,3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 с двумя тумбами на зам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 984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 для зубного тех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468,0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 для зубного тех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468,0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 для зубного тех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468,0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 зубного техника АR21 на 1 рабочее 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02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 зубного техника АR21 на 1 рабочее 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02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 зубного техника АR22 на 2 рабочих м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 55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 с большой столешницей с двумя тумб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 399,8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 стом Панмед для стерильных инстру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817,4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.аспират.Аспи-джет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931,53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.установ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ADU-12 TaskForse» с 2-я наконе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219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м.установка </w:t>
            </w:r>
          </w:p>
          <w:p>
            <w:pPr>
              <w:pStyle w:val="Normal"/>
              <w:jc w:val="center"/>
              <w:rPr/>
            </w:pPr>
            <w:r>
              <w:rPr/>
              <w:t>«ADU-12 TaskForse» с 2-я наконе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219,00</w:t>
            </w:r>
          </w:p>
        </w:tc>
      </w:tr>
      <w:tr>
        <w:trPr>
          <w:trHeight w:val="4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ий аппарат«Элтропо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 133,82</w:t>
            </w:r>
          </w:p>
        </w:tc>
      </w:tr>
      <w:tr>
        <w:trPr>
          <w:trHeight w:val="4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ий аспиратор Турбо-Джи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780,3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матологический всасывающий </w:t>
            </w:r>
          </w:p>
          <w:p>
            <w:pPr>
              <w:pStyle w:val="Normal"/>
              <w:jc w:val="center"/>
              <w:rPr/>
            </w:pPr>
            <w:r>
              <w:rPr/>
              <w:t>насос Mono-Jet B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матологический всасывающий </w:t>
            </w:r>
          </w:p>
          <w:p>
            <w:pPr>
              <w:pStyle w:val="Normal"/>
              <w:jc w:val="center"/>
              <w:rPr/>
            </w:pPr>
            <w:r>
              <w:rPr/>
              <w:t>насос Mono-Jet B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матологический всасывающий </w:t>
            </w:r>
          </w:p>
          <w:p>
            <w:pPr>
              <w:pStyle w:val="Normal"/>
              <w:jc w:val="center"/>
              <w:rPr/>
            </w:pPr>
            <w:r>
              <w:rPr/>
              <w:t>насос Mono-Jet B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матологический всасывающий </w:t>
            </w:r>
          </w:p>
          <w:p>
            <w:pPr>
              <w:pStyle w:val="Normal"/>
              <w:jc w:val="center"/>
              <w:rPr/>
            </w:pPr>
            <w:r>
              <w:rPr/>
              <w:t>насос Mono-Jet B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матологический всасывающий </w:t>
            </w:r>
          </w:p>
          <w:p>
            <w:pPr>
              <w:pStyle w:val="Normal"/>
              <w:jc w:val="center"/>
              <w:rPr/>
            </w:pPr>
            <w:r>
              <w:rPr/>
              <w:t>насос Mono-Jet B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матологический всасывающий </w:t>
            </w:r>
          </w:p>
          <w:p>
            <w:pPr>
              <w:pStyle w:val="Normal"/>
              <w:jc w:val="center"/>
              <w:rPr/>
            </w:pPr>
            <w:r>
              <w:rPr/>
              <w:t>насос Mono-Jet B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 033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матологический всасывающий </w:t>
            </w:r>
          </w:p>
          <w:p>
            <w:pPr>
              <w:pStyle w:val="Normal"/>
              <w:jc w:val="center"/>
              <w:rPr/>
            </w:pPr>
            <w:r>
              <w:rPr/>
              <w:t>насос Mono-Jet B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 033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матологический всасывающий </w:t>
            </w:r>
          </w:p>
          <w:p>
            <w:pPr>
              <w:pStyle w:val="Normal"/>
              <w:jc w:val="center"/>
              <w:rPr/>
            </w:pPr>
            <w:r>
              <w:rPr/>
              <w:t>насос Mono-Jet B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матологический всасывающий </w:t>
            </w:r>
          </w:p>
          <w:p>
            <w:pPr>
              <w:pStyle w:val="Normal"/>
              <w:jc w:val="center"/>
              <w:rPr/>
            </w:pPr>
            <w:r>
              <w:rPr/>
              <w:t>насос Mono-Jet B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матологический всасывающий </w:t>
            </w:r>
          </w:p>
          <w:p>
            <w:pPr>
              <w:pStyle w:val="Normal"/>
              <w:jc w:val="center"/>
              <w:rPr/>
            </w:pPr>
            <w:r>
              <w:rPr/>
              <w:t>насос Mono-Jet B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матологический всасывающий </w:t>
            </w:r>
          </w:p>
          <w:p>
            <w:pPr>
              <w:pStyle w:val="Normal"/>
              <w:jc w:val="center"/>
              <w:rPr/>
            </w:pPr>
            <w:r>
              <w:rPr/>
              <w:t>насос Mono-Jet B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матологический всасывающий </w:t>
            </w:r>
          </w:p>
          <w:p>
            <w:pPr>
              <w:pStyle w:val="Normal"/>
              <w:jc w:val="center"/>
              <w:rPr/>
            </w:pPr>
            <w:r>
              <w:rPr/>
              <w:t>насос Mono-Jet B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 85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матологический всасывающий </w:t>
            </w:r>
          </w:p>
          <w:p>
            <w:pPr>
              <w:pStyle w:val="Normal"/>
              <w:jc w:val="center"/>
              <w:rPr/>
            </w:pPr>
            <w:r>
              <w:rPr/>
              <w:t>насос Mono-Jet B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 85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матологический всасывающий </w:t>
            </w:r>
          </w:p>
          <w:p>
            <w:pPr>
              <w:pStyle w:val="Normal"/>
              <w:jc w:val="center"/>
              <w:rPr/>
            </w:pPr>
            <w:r>
              <w:rPr/>
              <w:t>насос Mono-Jet B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 85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матологический всасывающий </w:t>
            </w:r>
          </w:p>
          <w:p>
            <w:pPr>
              <w:pStyle w:val="Normal"/>
              <w:jc w:val="center"/>
              <w:rPr/>
            </w:pPr>
            <w:r>
              <w:rPr/>
              <w:t>насос Mono-Jet B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 85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матологический всасывающий </w:t>
            </w:r>
          </w:p>
          <w:p>
            <w:pPr>
              <w:pStyle w:val="Normal"/>
              <w:jc w:val="center"/>
              <w:rPr/>
            </w:pPr>
            <w:r>
              <w:rPr/>
              <w:t>насос Mono-Jet B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 85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матологический всасывающий </w:t>
            </w:r>
          </w:p>
          <w:p>
            <w:pPr>
              <w:pStyle w:val="Normal"/>
              <w:jc w:val="center"/>
              <w:rPr/>
            </w:pPr>
            <w:r>
              <w:rPr/>
              <w:t>насос Mono-Jet B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 85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матологический всасывающий </w:t>
            </w:r>
          </w:p>
          <w:p>
            <w:pPr>
              <w:pStyle w:val="Normal"/>
              <w:jc w:val="center"/>
              <w:rPr/>
            </w:pPr>
            <w:r>
              <w:rPr/>
              <w:t>насос Turbo - Jet 2 без кожу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 66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ий мотор С3 (ш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 170,97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ий мотор С3 (ш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 170,97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ий мотор С3 (ш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 170,97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ий мотор С3 (ш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 170,97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ий мотор С3 (ш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 170,97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ий прибор для определения корневого ка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38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 81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ий прибор для определения корневого ка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063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 81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ий прибор для определения корневого ка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063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 81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ий прибор Элтроп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 508,9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ожаровой шкаф TAU Steril на 2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75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ожаровой шкаф TAU Steril на 2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75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ожаровой шкаф TAU Steril на 2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75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ожаровой шкаф TAU Steril на 2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75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ожаровой шкаф TAU Steril на 2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75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ожаровой шкаф TAU Steril на 2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75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ожаровой шкаф TAU Steril на 2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75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шильная маш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 667,01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шильная маш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8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 667,01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жка транспортная к моюще-дезинфицирующей машине INNOVA М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5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кторг мотор зуботехн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167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кторг мотор зуботехн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167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ин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8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87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ин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191,4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ин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191,4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ин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191,4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ин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191,4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ин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87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инатор Уста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 550,3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инатор Уста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843,3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инатор Уста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843,3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инатор Уста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844,5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ер жизнеспособности пульп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Джентал – Пуль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ер жизнеспособности пульп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Джентал – Пуль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ер жизнеспособности пульп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Джентал – Пуль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стер жизнеспособности пульпы </w:t>
            </w:r>
          </w:p>
          <w:p>
            <w:pPr>
              <w:pStyle w:val="Normal"/>
              <w:jc w:val="center"/>
              <w:rPr/>
            </w:pPr>
            <w:r>
              <w:rPr/>
              <w:t>«Джентал – Пуль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 - Сплин лазерный при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888,6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ммер ап-т для обрезки мод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9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 420,4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ммер для гипса HSS - 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 200,4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ммер для гипса HSS - 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 200,4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ммер для гипса MTpl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470,4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ммер для обрезки модел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Т2 с 2-я дис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 520,0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тон SLA ап-т для очистки з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 886,2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тон SLA ап-т для очистки з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 937,0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бина зубного тех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 190,6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бина зубного тех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 190,6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бинная установка ЭВЛ 738/7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558,88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Ч- 30 03-Нан-Э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11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 аппарат «Стоматон-1» с волноотво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248,5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 аппарат «Стоматон-1» с волноотво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7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248,5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ьтра - Лайт столы для хранения стерильных инстр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308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ьтра - Лайт столы для хранения стерильных инстр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308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ьтра - Лайт столы для хранения стерильных инстр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308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ьтра - Лайт столы для хранения стерильных инстр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308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ьтра - Лайт столы для хранения стерильных инстр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308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ьтразвуковая мойка Sonorex РК 100Н с подогревом не требующая сл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914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ьтразвуковая мойка Sonorex РК 100Н с подогревом не требующая сл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914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ьтразвуковая мойка Sonorex РК 100Н с подогревом не требующая сл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914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ьтразвуковая мойка Sonorex РК 100Н с подогревом не требующая сл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914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ьтразвуковая мойка Sonorex РК 100Н с подогревом не требующая сл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914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ьтразвуковая мойка Sonorex РК 100Н с подогревом не требующая сл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914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ьтразвуковая мойка Sonorex РК 100Н с подогревом не требующая сл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914,00</w:t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ьтразвуковая мойка Sonorex РК 100Н с подогревом не требующая сл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914,00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ьтразвуковая мойка Sonorex РК 100Н с подогревом не требующая сл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914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ьтразвуковая мойка Sonorex РК 100Н с подогревом не требующая сл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914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ая тележка С 7000 для стоматологических при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33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ая тележка С 7000 для стоматологических при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33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ая тележка С 7000 для стоматологических при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33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ая тележка С 7000 для стоматологических при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33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ая тележка С 7000 для стоматологических при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33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ая тележка С 7000 для стоматологических при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33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ая тележка С 7000 для стоматологических при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33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ая тележка С 7000 для стоматологических при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33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ая тележка С 7000 для стоматологических при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33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ая тележка С 7000 для стоматологических при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33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ая тележка С 7000 для стоматологических при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33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ая тележка С 7000 для стоматологических при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33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ая тележка С 7000 для стоматологических при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33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ая тележка С 7000 для стоматологических при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33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ая тележка С 7000 для стоматологических при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33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ая тележка С 7000 для стоматологических при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33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ая тележка С 7000 для стоматологических при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33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ая тележка С 7000 для стоматологических при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33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ая тележка С 7000 для стоматологических при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33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ая тележка С 7000 для стоматологических при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33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УЗО 5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30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416,8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для очистки и стерилизации воздуха УОС -99-01- «САМП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609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для очистки и стерилизации воздуха УОС -99-01- «САМП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609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одиспенсер Si - 923 W&amp;H для хирур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 2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токамера дентальная на базе Кан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9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996,1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токамера дентальная на базе Кан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9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996,1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токамера дентальная на базе Кан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996,1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тополимеризатор DENTAMER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36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ифуга для получения FR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 9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ифуга для получения FR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 465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ма рентгенозащитная большая для мед. персона трёхсекционная (с экраном 18*24 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 7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большой (медицинск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 201,4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большой (медицинск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 201,4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большой белый ультралай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 752,5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карт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670,8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большой (медицинск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 201,4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большой (медицинск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 201,4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большой (медицинск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 201,4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большой (медицинск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 201,4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медицинский 2200х450х2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1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731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металлический узкий для з/вр ка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027,9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уз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027,9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уз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027,9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уз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027,9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уз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027,9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уз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027,9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уз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42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027,9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лифмо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880,2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лифмо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880,2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лифмо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880,2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лизер Водородный газогенер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одонтотестер ОСП 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одонтотестер ОСП 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одонтотестер ОСП 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одонтотестер ОСП 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одонтотестер ОСП 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одонтотестер ОСП 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одонтотестер ОСП 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одонтотестер ОСП 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одонтотестер ОСП 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шп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038,9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шп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038,94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тропол SL - полировочная маш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 535,41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додонтический компьютер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4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 727,26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ндодонтический наконечник </w:t>
            </w:r>
          </w:p>
          <w:p>
            <w:pPr>
              <w:pStyle w:val="Normal"/>
              <w:jc w:val="center"/>
              <w:rPr/>
            </w:pPr>
            <w:r>
              <w:rPr/>
              <w:t>TRI AUTO ZX с апекслокато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ндодонтический наконечник </w:t>
            </w:r>
          </w:p>
          <w:p>
            <w:pPr>
              <w:pStyle w:val="Normal"/>
              <w:jc w:val="center"/>
              <w:rPr/>
            </w:pPr>
            <w:r>
              <w:rPr/>
              <w:t>TRI AUTO ZX с апекслокато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ндодонтический наконечник </w:t>
            </w:r>
          </w:p>
          <w:p>
            <w:pPr>
              <w:pStyle w:val="Normal"/>
              <w:jc w:val="center"/>
              <w:rPr/>
            </w:pPr>
            <w:r>
              <w:rPr/>
              <w:t>TRI AUTO ZX с апекслокато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ндодонтический наконечник </w:t>
            </w:r>
          </w:p>
          <w:p>
            <w:pPr>
              <w:pStyle w:val="Normal"/>
              <w:jc w:val="center"/>
              <w:rPr/>
            </w:pPr>
            <w:r>
              <w:rPr/>
              <w:t>TRI AUTO ZX с апекслокато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ндодонтический наконечник </w:t>
            </w:r>
          </w:p>
          <w:p>
            <w:pPr>
              <w:pStyle w:val="Normal"/>
              <w:jc w:val="center"/>
              <w:rPr/>
            </w:pPr>
            <w:r>
              <w:rPr/>
              <w:t>TRI AUTO ZX с апекслокато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ндодонтический наконечник </w:t>
            </w:r>
          </w:p>
          <w:p>
            <w:pPr>
              <w:pStyle w:val="Normal"/>
              <w:jc w:val="center"/>
              <w:rPr/>
            </w:pPr>
            <w:r>
              <w:rPr/>
              <w:t>TRI AUTO ZX с апекслокато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ндодонтический наконечник </w:t>
            </w:r>
          </w:p>
          <w:p>
            <w:pPr>
              <w:pStyle w:val="Normal"/>
              <w:jc w:val="center"/>
              <w:rPr/>
            </w:pPr>
            <w:r>
              <w:rPr/>
              <w:t>TRI AUTO ZX с апекслокато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ндодонтический наконечник </w:t>
            </w:r>
          </w:p>
          <w:p>
            <w:pPr>
              <w:pStyle w:val="Normal"/>
              <w:jc w:val="center"/>
              <w:rPr/>
            </w:pPr>
            <w:r>
              <w:rPr/>
              <w:t>TRI AUTO ZX с апекслокато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ндодонтический наконечник </w:t>
            </w:r>
          </w:p>
          <w:p>
            <w:pPr>
              <w:pStyle w:val="Normal"/>
              <w:jc w:val="center"/>
              <w:rPr/>
            </w:pPr>
            <w:r>
              <w:rPr/>
              <w:t>TRI AUTO ZX с апекслокато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ндодонтический наконечник </w:t>
            </w:r>
          </w:p>
          <w:p>
            <w:pPr>
              <w:pStyle w:val="Normal"/>
              <w:jc w:val="center"/>
              <w:rPr/>
            </w:pPr>
            <w:r>
              <w:rPr/>
              <w:t>TRI AUTO ZX с апекслокато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14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 000,00</w:t>
            </w:r>
          </w:p>
        </w:tc>
      </w:tr>
      <w:tr>
        <w:trPr>
          <w:trHeight w:val="2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р-Фло Хенди 2М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08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056,02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ольный модуль с дверцей и 2 полками А-10 (серия бюджет) Цвет модуля RAL 90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чки 5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1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899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л врача мобильный с 4 ящиками А-014 (серия бюджет) Цвет модуля </w:t>
            </w:r>
          </w:p>
          <w:p>
            <w:pPr>
              <w:pStyle w:val="Normal"/>
              <w:jc w:val="center"/>
              <w:rPr/>
            </w:pPr>
            <w:r>
              <w:rPr/>
              <w:t>RAL 9002, ручки 5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1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ольный модуль с 4 ящиками и центральным замком А-04 (серия бюджет) Цвет модуля RAL 9002, ручки 5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ольный модуль с 5 ящиками А-05 (серия бюджет) Цвет модуля RAL 9002, ручки 5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есной модуль с нижней подсветкой с дверцей и 2 полками А-17 (серия бюджет) Цвет модуля RAL 9002, ручки 5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1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есной модуль гигиенический А-21 (серия бюджет) Цвет модуля RAL 9002, ручки 5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1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5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уль стационарный для врача СК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1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8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л врача мобильный с 3 ящиками А-013 (серия бюджет) Цвет модуля RAL 9002, </w:t>
            </w:r>
          </w:p>
          <w:p>
            <w:pPr>
              <w:pStyle w:val="Normal"/>
              <w:jc w:val="center"/>
              <w:rPr/>
            </w:pPr>
            <w:r>
              <w:rPr/>
              <w:t>ручки 5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1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для картотеки МК-03 (серия люк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1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ьно стоящий наполный модуль нестандартного размера под автоклав. А-10-1 (нестандарт) (серия бюджет) Цвет модуля RAL 9002, ручки 5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1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ый угловой модуль А-11 (серия бюджет) Цвет модуля RAL 9002, ручки 5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1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уль стационарный для врача СК-1 (серия бюдж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1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медицинский с двумя дверцами ШК 3 Цвет модуля RAL 9002, ручки 5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1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5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стиковая вставка для выдвижных ящиков, ВЗ (серия бюдж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1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стиковая вставка для выдвижных ящиков, В2 (серия бюдж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стиковая вставка для выдвижных ящиков, В4 (серия бюдж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1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чтения смарт-карт ACS ACR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6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чтения смарт-карт ACS ACR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6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дисковая рабочая стан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дисковая рабочая стан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дисковая рабочая стан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дисковая рабочая стан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дисковая рабочая стан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дисковая рабочая стан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дисковая рабочая стан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вер терминалов IT4ALL Cor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функциональное устройство Xerox WorkCentre 3045/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функциональное устройство Xerox WorkCentre 3045/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функциональное устройство Xerox WorkCentre 3045/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2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00,00</w:t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икроволновая установка для обеззараживания медицинских отходов Система обеззараживания медицинских отходов микроволновая «Стериус» ООО «ХимЛаб»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1042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 204,00</w:t>
            </w:r>
          </w:p>
        </w:tc>
      </w:tr>
      <w:tr>
        <w:trPr>
          <w:trHeight w:val="281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13 537 290,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2"/>
        <w:ind w:hanging="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8" w:top="94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Style17">
    <w:name w:val="Название Знак"/>
    <w:qFormat/>
    <w:rPr>
      <w:b/>
      <w:bCs/>
      <w:sz w:val="44"/>
      <w:szCs w:val="24"/>
      <w:u w:val="single"/>
    </w:rPr>
  </w:style>
  <w:style w:type="character" w:styleId="Style18">
    <w:name w:val="Подзаголовок Знак"/>
    <w:qFormat/>
    <w:rPr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4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u w:val="single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Ñòèëü2"/>
    <w:basedOn w:val="Normal"/>
    <w:qFormat/>
    <w:pPr>
      <w:ind w:firstLine="567"/>
      <w:jc w:val="both"/>
    </w:pPr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2:43:00Z</dcterms:created>
  <dc:creator>DOGOVOR</dc:creator>
  <dc:description/>
  <cp:keywords/>
  <dc:language>en-US</dc:language>
  <cp:lastModifiedBy>Duma</cp:lastModifiedBy>
  <cp:lastPrinted>2013-05-06T16:05:00Z</cp:lastPrinted>
  <dcterms:modified xsi:type="dcterms:W3CDTF">2013-10-01T04:42:00Z</dcterms:modified>
  <cp:revision>114</cp:revision>
  <dc:subject/>
  <dc:title>ПРОЕКТ РЕШЕНИЯ ДУМЫ</dc:title>
</cp:coreProperties>
</file>