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спективах расселения граждан, проживающих в строения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есенных к жилым помещениям (балках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перспективах расселения граждан, проживающих в строениях, не отнесенных к жилым помещениям (балках),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ратиться в  Думу Ханты-Мансийского автономного округа - Югры по вопросу о перспективах  ликвидации и расселения приспособленных для проживания строений (балков) на территории Ханты-Мансийского автономного округа – Югры, в том числе города Нефтеюганска, в 2014-2015 год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7-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Duma</cp:lastModifiedBy>
  <cp:lastPrinted>2013-09-23T15:08:00Z</cp:lastPrinted>
  <dcterms:modified xsi:type="dcterms:W3CDTF">2013-10-01T04:45:00Z</dcterms:modified>
  <cp:revision>58</cp:revision>
  <dc:subject/>
  <dc:title>ПРОЕКТ</dc:title>
</cp:coreProperties>
</file>