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080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Положение о департаменте жилищно-коммунального хозяйства администрации города Нефтеюганска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28.09.2012 № 115-оз «О порядке осуществления муниципального жилищного контроля на территории  Ханты-Мансийского автономного округа -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- Югры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е в Положение о департаменте жилищно-коммунального хозяйства администрации города Нефтеюганска, утверждённое решением Думы города от 29.05.2013 № 587-V (с изменениями на 19.06.2013 № 6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дополнив пункт 4.1 абзацами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тдел по работе с управляющими организациями и товариществами собственников жиль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тдел муниципального жилищ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0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26T16:27:00Z</cp:lastPrinted>
  <dcterms:modified xsi:type="dcterms:W3CDTF">2013-10-01T04:46:00Z</dcterms:modified>
  <cp:revision>54</cp:revision>
  <dc:subject/>
  <dc:title>ПРОЕКТ</dc:title>
</cp:coreProperties>
</file>