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нергосбережения и повышения энергетической эффективности муниципального образования город Нефтеюганск до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ходе реализации долгосрочной целевой Программы энергосбережения и повышения энергетической эффективности муниципального образования город Нефтеюганск до 2020 год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1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10-01T04:46:00Z</dcterms:modified>
  <cp:revision>52</cp:revision>
  <dc:subject/>
  <dc:title>ПРОЕКТ</dc:title>
</cp:coreProperties>
</file>