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нвестицион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Юганскводоканал» по развитию системы водоотведения муниципального образования город Нефтеюг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1-2013 годы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инвестиционных программ ОАО «Юганскводоканал» по развитию системы водоотведения муниципального образования город Нефтеюганск на 2011-2013 годы за 1 полугодии 2013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2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19T15:40:00Z</cp:lastPrinted>
  <dcterms:modified xsi:type="dcterms:W3CDTF">2013-10-01T04:47:00Z</dcterms:modified>
  <cp:revision>54</cp:revision>
  <dc:subject/>
  <dc:title>ПРОЕКТ</dc:title>
</cp:coreProperties>
</file>