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работ по благоустройству и строительству, запланированных в городе Нефтеюганске на 2013 год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1 сентября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работ по благоустройству и строительству, запланированных в городе Нефтеюганске на 2013 год, по состоянию на 1 сентября 2013 года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3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3-09-19T15:41:00Z</cp:lastPrinted>
  <dcterms:modified xsi:type="dcterms:W3CDTF">2013-10-01T04:47:00Z</dcterms:modified>
  <cp:revision>54</cp:revision>
  <dc:subject/>
  <dc:title>ПРОЕКТ</dc:title>
</cp:coreProperties>
</file>