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698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 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О внесении изменений в план работы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Думы города Нефтеюганска на 2013 год</w:t>
      </w:r>
    </w:p>
    <w:p>
      <w:pPr>
        <w:pStyle w:val="BodyText2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5 сентября  2013 года</w:t>
      </w:r>
    </w:p>
    <w:p>
      <w:pPr>
        <w:pStyle w:val="BodyText2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</w: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</w:t>
      </w:r>
      <w:r>
        <w:rPr>
          <w:szCs w:val="28"/>
        </w:rPr>
        <w:t xml:space="preserve"> на основании  писем администрации города Нефтеюганска от 11.07.2013 № 01-01-15-2367, от 12.09.2013 № 01-01-15-3091, от 13.09.2013 № 01-01-15-3099 и ОМВД России по г.Нефтеюганску от 29.08.2013 № 32/16-26411, руководствуясь Уставом города Нефтеюганска, Дума города решила:</w:t>
      </w:r>
    </w:p>
    <w:p>
      <w:pPr>
        <w:pStyle w:val="BodyText2"/>
        <w:ind w:firstLine="709"/>
        <w:jc w:val="both"/>
        <w:rPr/>
      </w:pPr>
      <w:r>
        <w:rPr>
          <w:szCs w:val="28"/>
        </w:rPr>
        <w:t>1.Внести в план работы Думы города на 2013 год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Определить срок рассмотрения вопроса «Об утверждении Правил благоустройства на территории муниципального образования города Нефтеюганск» - 4 квартал (октябрь) 201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Определить срок рассмотрения вопроса «О состоянии подростковой преступности на территории города Нефтеюганска» - 4 квартал (октябрь) 201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Определить срок рассмотрения вопроса «О внесении изменений в Положение о порядке размещения рекламных конструкций на территории города Нефтеюганска - 4 квартал (октябрь) 201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Определить срок рассмотрения вопроса «О внесении изменений в документ территориального планирования «Генеральный план города Нефтеюганска 4 квартал (декабрь) 201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Определить срок рассмотрения вопроса «О внесении изменений в Правила землепользования и застройки города Нефтеюганска» - 4 квартал (декабрь) 2013 года.</w:t>
      </w:r>
    </w:p>
    <w:p>
      <w:pPr>
        <w:pStyle w:val="BodyText2"/>
        <w:ind w:firstLine="708"/>
        <w:jc w:val="both"/>
        <w:rPr>
          <w:color w:val="000000"/>
          <w:szCs w:val="28"/>
        </w:rPr>
      </w:pPr>
      <w:r>
        <w:rPr>
          <w:szCs w:val="28"/>
        </w:rPr>
        <w:t>2.Решение вступает в силу после его подпис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5 сентя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57-</w:t>
      </w:r>
      <w:r>
        <w:rPr>
          <w:sz w:val="28"/>
          <w:szCs w:val="28"/>
          <w:lang w:val="en-US"/>
        </w:rPr>
        <w:t>V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Ñòèëü2"/>
    <w:basedOn w:val="Normal"/>
    <w:qFormat/>
    <w:pPr>
      <w:ind w:firstLine="567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8:15:00Z</dcterms:created>
  <dc:creator>GarkovAS</dc:creator>
  <dc:description/>
  <cp:keywords/>
  <dc:language>en-US</dc:language>
  <cp:lastModifiedBy>Duma</cp:lastModifiedBy>
  <cp:lastPrinted>2013-09-24T15:59:00Z</cp:lastPrinted>
  <dcterms:modified xsi:type="dcterms:W3CDTF">2013-10-01T05:18:00Z</dcterms:modified>
  <cp:revision>24</cp:revision>
  <dc:subject/>
  <dc:title>ПРОЕКТ</dc:title>
</cp:coreProperties>
</file>