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Думы город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«О включении муниципальной гарантии в программу муниципальных гарантий муниципального образования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город Нефтеюганск»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ок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гарантии в соответствии с условиями кредитного договора от 11.06.2013 № 0007-К/13-0051 заключённого между открытым акционерным обществом «Ханты-Мансийский банк» и открытым акционерным обществом «Югансктранстеплосервис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Думы города от 11.07.2013 № 611-V «О включении муниципальной гарантии в программу муниципальных гарантий муниципального образования город Нефтеюганск» изменение, изложив пункт 3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Муниципальную гарантию предоставить на безвозмездной основе по 10.06.2014 год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6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09"/>
      <w:jc w:val="center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3-10-30T08:51:00Z</dcterms:modified>
  <cp:revision>88</cp:revision>
  <dc:subject/>
  <dc:title>ПРОЕКТ</dc:title>
</cp:coreProperties>
</file>