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долгосрочной целевой программы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«Укрепление первичных мер пожарной безопасности в городе Нефтеюганске на 2012-2014 годы» за 9 месяцев 2013 года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ок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</w:t>
      </w:r>
      <w:r>
        <w:rPr/>
        <w:t xml:space="preserve"> решение комиссии по городскому хозяйству, Дума города решила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Информацию о ходе реализации долгосрочной целевой программы «Укрепление первичных мер пожарной безопасности в городе Нефтеюганске  на 2012-2014 годы» за 9 месяцев 2013 года принять к сведению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В.А. 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окт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4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3-10-30T08:59:00Z</dcterms:modified>
  <cp:revision>133</cp:revision>
  <dc:subject/>
  <dc:title>ПРОЕКТ</dc:title>
</cp:coreProperties>
</file>