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подготовки объектов жилищно-коммунального хозяйств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города к работе в осенне-зимний период 2013-2014 годов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</w:t>
      </w:r>
      <w:r>
        <w:rPr/>
        <w:t xml:space="preserve"> решение комиссии по городскому хозяйству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Информацию о ходе подготовки объектов жилищно-коммунального хозяйства города к работе в осенне-зимний период 2013-2014 годов принять к сведению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0-30T08:59:00Z</dcterms:modified>
  <cp:revision>131</cp:revision>
  <dc:subject/>
  <dc:title>ПРОЕКТ</dc:title>
</cp:coreProperties>
</file>