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89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</w:rPr>
        <w:t>О признании утратившими силу решений Думы города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/>
          <w:i/>
          <w:color w:val="FF000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нормативных правовых актов в соответствии с федеральным законодательством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Признать утратившими силу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решение Думы города от 19.11.2008 № 486-IV «О Порядке осуществления финансирования и софинансирования капитального ремонта многоквартирных домов города Нефтеюганска, находившихся в муниципальной собственности  до 1 марта 2005 года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решение Думы города от 02.04.2009 № 552-IV «О внесении изменений в решение Думы города от 19.11.2008 № 486 -IV«О Порядке финансирования и софинансирования капитального ремонта многоквартирных домов города Нефтеюганска, находящихся в муниципальной собственности до 1 марта 2005 года»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0-30T08:59:00Z</dcterms:modified>
  <cp:revision>133</cp:revision>
  <dc:subject/>
  <dc:title>ПРОЕКТ</dc:title>
</cp:coreProperties>
</file>