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Перечня должностных лиц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ляющихся муниципальными жилищными инспектора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уполномоченных осуществлять муниципальный жилищный контроль на территории города Нефтеюганска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ок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ёй 20 Жилищного кодекса Российской Федерации, Законом Ханты-Мансийского автономного округа - Югры от 28.09.2012 № 115-оз «О порядке осуществления муниципального жилищного контроля на территории Ханты-Мансийского автономного округа - Югры и порядке взаимодействия органов муниципального жилищного контроля с органом государственного жилищного надзора Ханты-Мансийского автономного округа - Югры», руководствуясь Уставом города Нефтеюганска, заслушав </w:t>
      </w:r>
      <w:r>
        <w:rPr/>
        <w:t>решение комиссии по городскому хозяйству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пределить следующий Перечень должностных лиц, являющихся муниципальными жилищными инспекторами и уполномоченных осуществлять муниципальный жилищный контроль на территории города Нефтеюган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муниципального жилищного контроля департамента жилищно-коммунального хозяйства администрации города Нефтеюган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жилищный инспектор отдела муниципального жилищного контроля департамента жилищно-коммунального хозяйства администрации города Нефтеюган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октя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8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10-23T12:06:00Z</cp:lastPrinted>
  <dcterms:modified xsi:type="dcterms:W3CDTF">2013-10-30T09:04:00Z</dcterms:modified>
  <cp:revision>138</cp:revision>
  <dc:subject/>
  <dc:title>ПРОЕКТ</dc:title>
</cp:coreProperties>
</file>