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8382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боте комиссии по делам несовершеннолетн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Нефтеюганска и отделения по делам несовершеннолетних ОМВД России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городу Нефтеюганску з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полугодие 2013 года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октября 2013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</w:t>
      </w:r>
      <w:r>
        <w:rPr/>
        <w:t xml:space="preserve"> решение рабочей группы комиссии по социальным вопросам, Дума города решила:</w:t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1.Информацию о работе комиссии по делам несовершеннолетних администрации города Нефтеюганска и отделения по делам несовершеннолетних ОМВД России по городу Нефтеюганску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3 года принять к сведению. 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2.Признать работу отделения по делам несовершеннолетних ОМВД России по городу Нефтеюганску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3 года удовлетворительн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Включить в план работы Думы города на ноябрь 2013 года рассмотрение вопроса «О профилактике самовольных уходов несовершеннолетних из казённого образовательного учреждения Ханты-Мансийского автономного округа - Югры для детей сирот и детей, оставшихся без попечения родителей «Детский дом «Светозар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октя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9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10-28T18:33:00Z</cp:lastPrinted>
  <dcterms:modified xsi:type="dcterms:W3CDTF">2013-10-30T09:05:00Z</dcterms:modified>
  <cp:revision>134</cp:revision>
  <dc:subject/>
  <dc:title>ПРОЕКТ</dc:title>
</cp:coreProperties>
</file>