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</w:t>
      </w:r>
      <w:r>
        <w:rPr>
          <w:rFonts w:eastAsia="Calibri"/>
          <w:b/>
          <w:sz w:val="28"/>
          <w:szCs w:val="28"/>
          <w:lang w:eastAsia="en-US"/>
        </w:rPr>
        <w:t xml:space="preserve">б обеспечении комплексной безопасности и комфортных условий образовательного процесса в дошкольных образовательных учреждениях города Нефтеюганска в рамках реализации целевой программ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Ханты-Мансийского автономного округа - Югры «Новая школа Ю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2010-2013 годы и на период до 2015 года»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</w:t>
      </w:r>
      <w:r>
        <w:rPr/>
        <w:t xml:space="preserve"> решение рабочей группы комиссии по социальным вопросам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Информацию о</w:t>
      </w:r>
      <w:r>
        <w:rPr>
          <w:rFonts w:eastAsia="Calibri"/>
          <w:szCs w:val="28"/>
          <w:lang w:eastAsia="en-US"/>
        </w:rPr>
        <w:t>б обеспечении комплексной безопасности и комфортных условий образовательного процесса в дошкольных образовательных учреждениях города Нефтеюганска в рамках реализации целевой программы Ханты-Мансийского автономного округа - Югры</w:t>
      </w:r>
      <w:r>
        <w:rPr>
          <w:rFonts w:eastAsia="Calibri"/>
          <w:color w:val="0070C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«Новая школа Югры на 2010-2013 годы и на период до 2015 года» </w:t>
      </w:r>
      <w:r>
        <w:rPr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0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0-30T09:05:00Z</dcterms:modified>
  <cp:revision>131</cp:revision>
  <dc:subject/>
  <dc:title>ПРОЕКТ</dc:title>
</cp:coreProperties>
</file>