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1016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/>
        <w:t xml:space="preserve">О назначении публичных слушаний </w:t>
      </w:r>
    </w:p>
    <w:p>
      <w:pPr>
        <w:pStyle w:val="Style20"/>
        <w:rPr/>
      </w:pPr>
      <w:r>
        <w:rPr/>
        <w:t xml:space="preserve">по проекту решения Думы города «О бюджете города Нефтеюганска </w:t>
      </w:r>
    </w:p>
    <w:p>
      <w:pPr>
        <w:pStyle w:val="Style20"/>
        <w:rPr/>
      </w:pPr>
      <w:r>
        <w:rPr/>
        <w:t>на 2014 год и на плановый период 2015 и 2016 годов»</w:t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0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>В соответствии со статьей 28 Федерального закона от 06.10.2003             № 131-ФЗ «Об общих принципах организации местного самоуправления в Российской Федерации», статьями 12 и 40 Устава города Нефтеюганска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Назначить на 9 декабря 2013 года публичные слушания по проекту решения Думы города «О бюджете города Нефтеюганска на 2014 год и на плановый период 2015 и 2016 годов» (далее - Проект)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сто проведения - МЦ «Ю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публичных слушаний - в 17 часов 30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Утвердить Порядок учета предложений по Проекту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Утвердить состав оргкомитета по проведению публичных слушаний по Проекту согласно приложению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Решение вступает в силу после его официального опубликования.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rPr/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0 ноября 2013 го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>687-</w:t>
      </w:r>
      <w:r>
        <w:rPr>
          <w:lang w:val="en-US"/>
        </w:rPr>
        <w:t>V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1.2013 № 687-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 Р О Е К Т Р Е Ш Е Н И 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/>
        <w:t>О бюджете города Нефтеюганска</w:t>
      </w:r>
    </w:p>
    <w:p>
      <w:pPr>
        <w:pStyle w:val="Style20"/>
        <w:rPr/>
      </w:pPr>
      <w:r>
        <w:rPr/>
        <w:t>на 2014 год и плановый период 2015 и 2016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 2013 года</w:t>
      </w:r>
    </w:p>
    <w:p>
      <w:pPr>
        <w:pStyle w:val="BodyText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Положением о бюджетном устройстве и бюджетном процессе в городе Нефтеюганске, утверждённым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слушав решение комиссии по бюджету и местным налогам, Дума город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основные характеристики бюджета города Нефтеюганска на 201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ём доходов бюджета города в сумме 6 372 180 7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города в сумме 6 471 406 24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в сумме 99 225 54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города на 1 января 2015 года в объёме 15 000 000 рублей, в том числе предельный размер обязательств по муниципальным гарантиям города в объёме 15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на 2014 год в размере   2 034 134 8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сновные характеристики бюджета города на плановый период 2015 и 201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общий объём доходов бюджета города на 2015 год в сумме               6 308 377 600 рублей и на 2016 год 6 036 064 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ём расходов бюджета города на 2015 год в сумме             6 409 331 174 рубля, на 2016 год  6 235 592 978 рублей, в том числе условно утвержденные расходы на 2015 год в сумме 81 200 000 рублей и на 2016 год в сумме 169 300 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на 2015 год в сумме 100 953 574 рубля, на 2016 год 199 528 57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долга на 1 января 2016 года 0 рублей, на 1 января 2017 года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муниципального долга на 2015 год в размере   2 098 911 000 рублей и на 2016 год в размере 2 185 351 1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распределение доходов бюджета города Нефтеюганска по показателям классификации доход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ы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сточники финансирования дефицита бюджета города Нефтеюганс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ов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перечень главных администраторов доходов бюджета города Нефтеюганска,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еречень главных администраторов источников внутреннего финансирования дефицита бюджета города,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Установить, что в случае изменения в 2014 году состава и (или) функций главных администраторов доходов и источников внутреннего финансирования дефицита бюджета города, а также в случае изменения  кодов и (или) наименований кодов бюджетной классификации доходов бюджета города и источников внутреннего финансирования дефицита бюджета города соответствующие изменения вносятся </w:t>
      </w:r>
      <w:r>
        <w:rPr>
          <w:sz w:val="28"/>
        </w:rPr>
        <w:t>в перечень главных администраторов доходов бюджета города, в перечень главных администраторов источников финансирования дефицита бюджета города, а также в состав закрепленных за ними кодов бюджетной классификации на основании нормативного правового акта департамента финансов администрации города Нефтеюганска (далее – департамент финансов) без</w:t>
      </w:r>
      <w:r>
        <w:rPr>
          <w:sz w:val="28"/>
          <w:szCs w:val="28"/>
        </w:rPr>
        <w:t xml:space="preserve">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7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ы согласно приложению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распределение бюджетных ассигнований по разделам, подразделам классификации расходов бюджета города Нефтеюг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9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ов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ведомственную структуру расходов бюджета города Нефтеюганс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4 год согласно приложению 11 к настоящему решен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15 и 2016 годов согласно приложению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в сумме 4 92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5 065 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5 065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Утвердить в бюджете общий объём межбюджетных трансфертов, получаемых из других бюджет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3 588 048 2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5 год 3 421 318 4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16 год 3 022 529 5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о резервному фонду предусмотрены расходы в соответствии со статьей 81 Бюджетного кодекса Российской Федер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4 год в сумме 18 374 6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5 год в сумме 25 643 3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2016 год в сумме 34 731 8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Установить, что из средств бюджета города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 транспортного обслуживания населения автомобильным транспортом общего пользования на территории города Нефтеюганск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недополученных доходов за предоставление населению жилищных, коммунальных и бытовых услуг (баня) по тарифам, не обеспечивающим возмещение издер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возу питьевой воды в частный секто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источников противопожарного вод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ывозу жидких бытовых отходов из неблагоустроенных многоквартирных домов, находящихся в 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объектов инженерной и коммунальной инфраструктуры города, бесхозяй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капитального ремонта многоквартирных домов, благоустройства дворовых территорий многоквартирных дом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по реконструкции, расширению, модернизации и строительству объектов коммунальной инфраструктуры при реализации инвестиционн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я затрат организациям, образующим инфраструктуру поддержки малого и среднего предпринимательства в городе Нефтеюган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из бюджета города предоставляются в порядке, установленном настоящим решением и принимаемыми в соответствии с ним муниципальными правовыми актами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правовые акты администрации города должны содержать положения пункта 3 статьи 78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з бюджета города предоставляются при условии заключения соответствующими главными распорядителями бюджетных средств соглашений с получателями субсид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, что из средств бюджета города предусмотрены субсидии некоммерческим организациям, не являющимся муниципальными учрежде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плату коммунальных услуг, содержание имущества социально ориентированным некоммерческим организациям, осуществляющих деятельность в предоставлении общего образования на территории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социально значимых проектов социально ориентированных некоммерческих организаций, осуществляющих деятельность в городе Нефтеюганс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Установить, что в расходах бюджета города предусмотрены средства на реализацию ведомственных программ муниципального образования в 2014 году согласно приложению 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твердить программу муниципальных гарантий муниципального образования города Нефтеюганска на 2014 год согласно приложению 14.</w:t>
      </w:r>
    </w:p>
    <w:p>
      <w:pPr>
        <w:pStyle w:val="Style20"/>
        <w:jc w:val="both"/>
        <w:rPr>
          <w:b w:val="false"/>
          <w:b w:val="false"/>
        </w:rPr>
      </w:pPr>
      <w:r>
        <w:rPr>
          <w:b w:val="false"/>
        </w:rPr>
        <w:t xml:space="preserve">18.Установить, что органы местного самоуправления муниципального образования города Нефтеюганска не вправе принимать решения, приводящие к увеличению в 2014 году численности муниципальных служащих и работников казенных учреждений, за исключением случаев принятия решений по перераспределению полномочий между уровнями бюджетной системы Российской Федерации и ввода новых объектов капитального стро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Установить, что департамент финансов вправе в ходе исполнения бюджета города вносить изменения в показатели сводной бюджетной росписи без внесения изменений в настоящее решение в случаях, установленных нормами статей 217, 232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Открытие и ведение лицевых счетов автономным учреждениям, созданных на базе имущества, находящегося в собственности муниципального образования город Нефтеюганск осуществляется в департаменте финансов в порядке, установленном департаментом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1.Установить, что исполнение бюджета города по казначейской системе осуществляется департаментом финансов с использованием лицевых счетов бюджетных средств, открытых в органе, осуществляющем кассовое обслуживание исполнения бюджета города в соответствии с законодательством Российской Федерации и законодательством Ханты-Мансийского автономного округа - Юг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кассовое обслуживание исполнения бюджета города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Определить департамент финансов уполномоченным орган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лектронному взаимодействию между Управлением Федерального казначейства по Ханты-Мансийскому автономного округу - Югре и главными администраторами доходов и источников внутреннего финансирования дефицита бюджета гор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решений о возврате плательщикам излишне (ошибочно) перечисленных платежей, зачисленных в бюджет города, и об уточнении вида и (или) принадлежности поступлений, администрируемых органами местного самоуправления, органами администрации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Опубликовать 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стоящее решение вступает в силу с 1 января 2014 года.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ab/>
        <w:t xml:space="preserve">         В.А.Бурчевский</w:t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>«____»_____________ 2013 года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____-</w:t>
      </w:r>
      <w:r>
        <w:rPr>
          <w:szCs w:val="28"/>
          <w:lang w:val="en-US"/>
        </w:rPr>
        <w:t>V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0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652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ConsPlusNormal"/>
        <w:widowControl/>
        <w:ind w:left="5652" w:firstLine="1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11.2013 № 687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по проекту решения Думы города</w:t>
      </w:r>
    </w:p>
    <w:p>
      <w:pPr>
        <w:pStyle w:val="Style20"/>
        <w:rPr/>
      </w:pPr>
      <w:r>
        <w:rPr/>
        <w:t>«О бюджете города Нефтеюганска на 2014 год и на плановый период 2015 и 2016 годов» и участия граждан в его обсужден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jc w:val="both"/>
        <w:rPr/>
      </w:pPr>
      <w:r>
        <w:rPr>
          <w:b w:val="false"/>
        </w:rPr>
        <w:t>1.Предложения по проекту решения Думы города «О бюджете города Нефтеюганска на 2014 год и на плановый период 2015 и 2016 годов» (далее - Проект) принимаются в течение 5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граждан по Проекту направляются в письменной форме в департамент финансов администрации города по адресу:  город Нефтеюганск, 2 микрорайон, 25 дом, 313 кабинет (приемная департамента финансов), с обязательным указанием фамилии, имени, отчества гражданина, его адреса, даты и личной подписи гражданина. Устные предложения по Проекту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упившие предложения по Проекту подлежат обязательной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Поступившие от граждан предложения по Проекту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зультат рассмотрения и обсуждения письменных и устных предложений граждан по Проекту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78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44" w:firstLine="720"/>
        <w:jc w:val="right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ConsPlusNormal"/>
        <w:widowControl/>
        <w:ind w:left="494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</w:t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ab/>
        <w:tab/>
        <w:tab/>
        <w:tab/>
        <w:tab/>
        <w:tab/>
        <w:tab/>
        <w:t xml:space="preserve">       </w:t>
        <w:tab/>
        <w:t xml:space="preserve"> от 20.11.2013 № 687-</w:t>
      </w:r>
      <w:r>
        <w:rPr>
          <w:szCs w:val="28"/>
          <w:lang w:val="en-US"/>
        </w:rPr>
        <w:t>V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оргкомитета по проведению публичных слушаний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по проекту решения Думы города «О бюджете города Нефтеюганска</w:t>
      </w:r>
    </w:p>
    <w:p>
      <w:pPr>
        <w:pStyle w:val="Style20"/>
        <w:rPr/>
      </w:pPr>
      <w:r>
        <w:rPr/>
        <w:t>на 2014 год и на плановый период 2015 и 2016 годов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tabs>
          <w:tab w:val="clear" w:pos="708"/>
          <w:tab w:val="left" w:pos="720" w:leader="none"/>
        </w:tabs>
        <w:jc w:val="both"/>
        <w:rPr/>
      </w:pPr>
      <w:r>
        <w:rPr/>
        <w:tab/>
        <w:t>1.Бессонов А.И., председатель комиссии по бюджету и местным налогам Думы города;</w:t>
      </w:r>
    </w:p>
    <w:p>
      <w:pPr>
        <w:pStyle w:val="BodyText2"/>
        <w:jc w:val="both"/>
        <w:rPr/>
      </w:pPr>
      <w:r>
        <w:rPr/>
        <w:tab/>
        <w:t xml:space="preserve">2.Гичкина С.А., председатель Счетной палаты города;  </w:t>
      </w:r>
    </w:p>
    <w:p>
      <w:pPr>
        <w:pStyle w:val="BodyText2"/>
        <w:ind w:firstLine="720"/>
        <w:jc w:val="both"/>
        <w:rPr/>
      </w:pPr>
      <w:r>
        <w:rPr/>
        <w:t>3.Щегульная Л.И., директор департамента финансов администрации города;</w:t>
      </w:r>
    </w:p>
    <w:p>
      <w:pPr>
        <w:pStyle w:val="BodyText2"/>
        <w:ind w:firstLine="720"/>
        <w:jc w:val="both"/>
        <w:rPr/>
      </w:pPr>
      <w:r>
        <w:rPr/>
        <w:t>4.Черепанич Д.М., исполняющий обязанности начальника юридическо-правового управления администрации города;</w:t>
      </w:r>
    </w:p>
    <w:p>
      <w:pPr>
        <w:pStyle w:val="BodyText2"/>
        <w:ind w:firstLine="720"/>
        <w:jc w:val="both"/>
        <w:rPr/>
      </w:pPr>
      <w:r>
        <w:rPr/>
        <w:t>5.Турышева И.А., специалист-эксперт отдела учета, отчетности и контроля департамента финансов администрации города;</w:t>
      </w:r>
    </w:p>
    <w:p>
      <w:pPr>
        <w:pStyle w:val="BodyText2"/>
        <w:jc w:val="both"/>
        <w:rPr/>
      </w:pPr>
      <w:r>
        <w:rPr/>
        <w:tab/>
        <w:t>6.Мухаметшарипова Е.Н., начальник отдела организационной работы департамента по делам администрации  города;</w:t>
      </w:r>
    </w:p>
    <w:p>
      <w:pPr>
        <w:pStyle w:val="BodyText2"/>
        <w:jc w:val="both"/>
        <w:rPr/>
      </w:pPr>
      <w:r>
        <w:rPr/>
        <w:tab/>
        <w:t xml:space="preserve">7.Мельникова Т.Ю., помощник главы города;  </w:t>
      </w:r>
    </w:p>
    <w:p>
      <w:pPr>
        <w:pStyle w:val="BodyText2"/>
        <w:jc w:val="both"/>
        <w:rPr/>
      </w:pPr>
      <w:r>
        <w:rPr/>
        <w:tab/>
        <w:t>8.Калаганова А.М., начальник информационно-аналитического отдела аппарата Думы города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11">
    <w:name w:val=" Знак Знак1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/>
    <w:rPr>
      <w:rFonts w:eastAsia="Calibri"/>
      <w:sz w:val="28"/>
    </w:rPr>
  </w:style>
  <w:style w:type="paragraph" w:styleId="Style20">
    <w:name w:val="Всегда"/>
    <w:basedOn w:val="Normal"/>
    <w:qFormat/>
    <w:pPr>
      <w:tabs>
        <w:tab w:val="clear" w:pos="708"/>
        <w:tab w:val="left" w:pos="540" w:leader="none"/>
      </w:tabs>
      <w:ind w:firstLine="567"/>
      <w:jc w:val="center"/>
    </w:pPr>
    <w:rPr>
      <w:rFonts w:eastAsia="Calibri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23:00Z</dcterms:created>
  <dc:creator>GarkovAS</dc:creator>
  <dc:description/>
  <cp:keywords/>
  <dc:language>en-US</dc:language>
  <cp:lastModifiedBy>Duma</cp:lastModifiedBy>
  <cp:lastPrinted>2013-11-20T11:11:00Z</cp:lastPrinted>
  <dcterms:modified xsi:type="dcterms:W3CDTF">2013-11-22T04:25:00Z</dcterms:modified>
  <cp:revision>57</cp:revision>
  <dc:subject/>
  <dc:title> </dc:title>
</cp:coreProperties>
</file>