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гласовании передачи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Нефтеюганская городская больн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Яцки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имущественного комплекса»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22.08.2004 № 122-ФЗ             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оответствии с распоряжением Правительства Ханты-Мансийского автономного округа - Югры от 22.12.2012 № 762-рп «О принятии в 2013 году    в государственную собственность Ханты-Мансийского автономного         округа - Югры медицинских организаций муниципальной системы здравоохранения Ханты-Мансийского автономного округа - Югры», руководствуясь Уставом города Нефтеюганска,</w:t>
      </w:r>
      <w:r>
        <w:rPr/>
        <w:t xml:space="preserve"> заслушав решение комиссии по экономическому развитию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еречень имущества Муниципального бюджетного учреждения здравоохранения «Нефтеюганская городская больница имени В.И.Яцкив», передаваемого из муниципальной собственности города Нефтеюганска в государственную собственность Ханты-Мансийского автономного округа - Югры как имущественного комплекса, утверждённый решением Думы города от 25.09.2013 № 642-V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Дополнить строками 2156-217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559"/>
        <w:gridCol w:w="1134"/>
        <w:gridCol w:w="1701"/>
      </w:tblGrid>
      <w:tr>
        <w:trPr>
          <w:trHeight w:val="54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жилое строение инфекционного корпуса на 60 коек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положенное по адресу: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Нефтеюганск, 7 микрорайон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ение № 10, корпус № 2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й площадью 1190,3 кв.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33 893,44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зно-дыхательный аппарат экспертного класса Комплект № 1 (аппарат наркозно-дыхательный) “S/5 Avance” Datex-Ohmeda Inc, part of GE Medical Systems Information Technologies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19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5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зно-дыхательный аппарат экспертного класса Комплект № 1 (аппарат наркозно-дыхательный) “S/5 Avance” Datex-Ohmeda Inc, part of GE Medical Systems Information Technologies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19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5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зно-дыхательный аппарат экспертного класса Комплект № 1 (аппарат наркозно-дыхательный) “S/5 Avance” Datex-Ohmeda Inc, part of GE Medical Systems Information Technologies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19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5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зно-дыхательный аппарат экспертного класса Комплект № 1 (аппарат наркозно-дыхательный) “S/5 Avance” Datex-Ohmeda Inc, part of GE Medical Systems Information Technologies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19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 500,00</w:t>
            </w:r>
          </w:p>
        </w:tc>
      </w:tr>
      <w:tr>
        <w:trPr>
          <w:trHeight w:val="6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ограф магнитно-резонансный Signa HD с принадлежностями, вариант исполнения Signa HDхt 1,5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0 000,00</w:t>
            </w:r>
          </w:p>
        </w:tc>
      </w:tr>
      <w:tr>
        <w:trPr>
          <w:trHeight w:val="108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ти канальный электрокардиограф. Электрокардиограф МАС 1200. Изготовитель- «ДжиИ Медикал Системз Информейшн Технолоджис, Инк.»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 34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ти канальный электрокардиограф. Электрокардиограф МАС 1200. Изготовитель- «ДжиИ Медикал Системз Информейшн Технолоджис, Инк.»,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 340,00</w:t>
            </w:r>
          </w:p>
        </w:tc>
      </w:tr>
      <w:tr>
        <w:trPr>
          <w:trHeight w:val="98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ый цветной цифровой ультразвуковой сканер (аппарат ультразвуковой диагностический) S20 (“SonoScape Company Limited”, Кит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 5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й хирургический скальпель SonoSurg-G2, “Olympus Medical systems Corp”, Япо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ЗИ аппарат для пренатальной диагностики заболеваний (система ультразвуковая диагностическая медицинская)Voluson S8 (“ДжиИ Ультрасаунд Корея, Лтд.”, Коре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ИВЛ Bellavista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00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ИВЛ Bellavista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00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ИВЛ Bellavista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00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рентгеновский диагностический, модель ARES RC с принадлежностями производства “МС Вестфалия ГмбХ”, Германия, в том числе:1.Дозиметр рентгеновского излучения клинический ДРК-1 производства ЗАО НПП «Доза», Россия;2.Радиотермометр диагностический компьтеризированный интегральной глубинной температуры мягких и костных тканей-РТМ-01-РЭС по ТУ 9441-001-39549185-2007 производства ООО «Фирма РЭС», Россия;3.Камера лазерная мультиформатная, модель DRYPRO SIGMA с принадлежностями  производства KONICA MINOLTA MEDICAL &amp;GRAPNIC, INC., Япония, произведено в Китае;4.Пленка рентгеновская SD-S (Medical Imaging Film SD-S), форматы:14х17 дюймов; производства KONICA MINOLTA MEDICAL &amp;GRAPNIC, INC., Япония, произведено в США, упаковано в Китае;5.Комплекс аппаратно-программный для ввода, обработки и хранения диагностической информации АРМ врача-диагноста «Гамма Мультивокс Д1» производства ООО «МН НПФ «ГАММАМЕД-П»,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5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центр эндоскопический: 1.Эндоскопический видеоинформационный центр CV-V1, “Олимпас Медикал Системс Корпорейшен”, Япония-1 шт.;2.Гастроинтестинальный видеоскоп GIF-LV1, “Олимпас Медикал Системс Корпорейшен”, Япония-1 шт.;3.Видеоколоноскоп CF-LV1I, “Олимпас Медикал Системс Корпорейшен”,Япония-1 шт.;4.Отсос эндоскопический SSU-2, “KeyMed (Medical &amp; Industrial equipment) Ltd.”, Великобритания-1 шт.;5.Стол-подставка для медицинской аппаратуры (стойка медицинская для аппаратуры) Compact-cart, OC.1, “ITD GmbH”, Германия-1 шт.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19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0 15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арат для экстракорпоральной гемо-и плазмофильтрации Lynda, варианты исполнений:- с 3 весами, с 5 насосами, с нагревателем. Производитель: «Bellco S.r.I.», Итал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00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 00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арат для экстракорпоральной гемо-и плазмофильтрации Lynda, варианты исполнений:- с 3 весами, с 5 насосами, с нагревателем. Производитель: «Bellco S.r.I.», Итал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00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 0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Строку «Итого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1134"/>
        <w:gridCol w:w="1701"/>
      </w:tblGrid>
      <w:tr>
        <w:trPr>
          <w:trHeight w:val="305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96 556 421,87</w:t>
            </w:r>
          </w:p>
        </w:tc>
      </w:tr>
    </w:tbl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3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1-28T11:44:00Z</cp:lastPrinted>
  <dcterms:modified xsi:type="dcterms:W3CDTF">2013-12-02T09:44:00Z</dcterms:modified>
  <cp:revision>144</cp:revision>
  <dc:subject/>
  <dc:title>ПРОЕКТ</dc:title>
</cp:coreProperties>
</file>