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в Прогнозный план (программу) приватизации имущества муниципального образования город Нефтеюганск на 2013 год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(с изменениями на </w:t>
      </w:r>
      <w:r>
        <w:rPr>
          <w:szCs w:val="28"/>
        </w:rPr>
        <w:t>28.03.2013 № 525-V</w:t>
      </w:r>
      <w:r>
        <w:rPr/>
        <w:t>), руководствуясь Уставом города Нефтеюганска</w:t>
      </w:r>
      <w:r>
        <w:rPr>
          <w:szCs w:val="28"/>
        </w:rPr>
        <w:t>,</w:t>
      </w:r>
      <w:r>
        <w:rPr/>
        <w:t xml:space="preserve"> заслушав решение комиссии по экономическому развитию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Внести в Прогнозный план (программу) приватизации имущества муниципального образования город Нефтеюганск на 2013 год, утверждённый решением Думы города от 29.11.2012 № 434-V </w:t>
      </w:r>
      <w:r>
        <w:rPr>
          <w:szCs w:val="28"/>
        </w:rPr>
        <w:t xml:space="preserve">(с изменениями на 29.10.2013  № </w:t>
      </w:r>
      <w:r>
        <w:rPr/>
        <w:t>671-V) изменение, дополнив таблицей 4 следующего содержания:</w:t>
      </w:r>
    </w:p>
    <w:p>
      <w:pPr>
        <w:pStyle w:val="BodyText2"/>
        <w:ind w:firstLine="708"/>
        <w:jc w:val="both"/>
        <w:rPr/>
      </w:pPr>
      <w:r>
        <w:rPr>
          <w:szCs w:val="28"/>
        </w:rPr>
        <w:t>«4.Внесение муниципального</w:t>
      </w:r>
      <w:r>
        <w:rPr/>
        <w:t xml:space="preserve"> имущества в качестве вклада в уставные капиталы открытых акционерных общест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2"/>
        <w:gridCol w:w="4099"/>
        <w:gridCol w:w="16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уж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КАВЗ 4238-42 -2 единицы.  </w:t>
            </w:r>
          </w:p>
          <w:p>
            <w:pPr>
              <w:pStyle w:val="BodyText2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муниципального имущества в качестве вклада в уставной капитал открытого акционерного общества «Юганскпассажиравтотранс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1:00Z</dcterms:modified>
  <cp:revision>148</cp:revision>
  <dc:subject/>
  <dc:title>ПРОЕКТ</dc:title>
</cp:coreProperties>
</file>